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6 березня 2015 року              м. Володимир-Волинський                               № 78</w:t>
      </w:r>
    </w:p>
    <w:p>
      <w:pPr>
        <w:pStyle w:val="Normal"/>
        <w:shd w:fill="FFFFFF" w:val="clear"/>
        <w:spacing w:lineRule="exact" w:line="324" w:before="540" w:after="0"/>
        <w:ind w:left="2285" w:right="23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створення експертної групи для проведення моніторингу поточної роботи центру надання  адміністративних послуг  та якості надання  адміністративних послуг населенню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exact" w:line="322" w:before="322" w:after="0"/>
        <w:ind w:right="10" w:firstLine="7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16.05.2014 р. №523-р. ’’Деякі питання надання адміністративних послуг’’, відповідно до ст. 119 Конституції України, ч. 3 ст. 25, ст. 38, ч. 9 ст. 39 Закону України ’’Про місцеві державні адміністрації’’: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exact" w:line="322"/>
        <w:ind w:right="11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  Створити експертну групу для проведення моніторингу поточної роботи центру надання адміністративних послуг Володимир-Волинської райдержадміністрації та якості надання адміністративних послуг населенню та затвердити її склад (додається).</w:t>
      </w:r>
    </w:p>
    <w:p>
      <w:pPr>
        <w:pStyle w:val="Normal"/>
        <w:shd w:fill="FFFFFF" w:val="clear"/>
        <w:spacing w:lineRule="exact" w:line="322"/>
        <w:ind w:right="11" w:firstLine="70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про експертну групу для </w:t>
      </w:r>
      <w:r>
        <w:rPr>
          <w:color w:val="000000"/>
          <w:sz w:val="28"/>
          <w:szCs w:val="28"/>
          <w:lang w:val="uk-UA"/>
        </w:rPr>
        <w:t>проведення моніторингу поточної роботи центру надання адміністративних послуг</w:t>
      </w:r>
      <w:r>
        <w:rPr>
          <w:sz w:val="28"/>
          <w:szCs w:val="28"/>
          <w:lang w:val="uk-UA"/>
        </w:rPr>
        <w:t xml:space="preserve"> населенню (додається)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22"/>
        <w:ind w:right="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 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9"/>
          <w:tab w:val="left" w:pos="915" w:leader="none"/>
        </w:tabs>
        <w:spacing w:lineRule="exact" w:line="322"/>
        <w:ind w:right="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22" w:before="0" w:after="77"/>
        <w:ind w:left="7" w:firstLine="71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В.СОБІПАН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  21 703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56:00Z</dcterms:created>
  <dc:creator>Reestrator</dc:creator>
  <dc:description/>
  <cp:keywords/>
  <dc:language>en-US</dc:language>
  <cp:lastModifiedBy>Mirek</cp:lastModifiedBy>
  <cp:lastPrinted>2015-03-24T17:13:00Z</cp:lastPrinted>
  <dcterms:modified xsi:type="dcterms:W3CDTF">2015-03-31T09:54:00Z</dcterms:modified>
  <cp:revision>47</cp:revision>
  <dc:subject/>
  <dc:title>Затверджено</dc:title>
</cp:coreProperties>
</file>