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6 лютого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65, 75, 79-1, 84, 122, 123 Земельного кодексу України, ст. 10 Закону України „Про телекомунікації”, статей 13, 20, 22, 25 Закону України „Про землеустрій”, клопотання ПП „УКР-КОМ”, що діє в інтересах ТОВ „УКРТАУЕР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товариству з обмеженою відповідальністю „УКРТАУЕР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площею  0,04 га, кадастровий номер ділянки 0720583400:05:001:1135,  </w:t>
      </w:r>
      <w:r>
        <w:rPr/>
        <w:t>із земель зв’язку не наданих у власність або користування, яка знаходиться на території Лудинської  сільської ради  за межами населених пунктів біля с.Лудин, з метою надання в оренду земельної ділянки товариству для обслуговування  об’єкту телекомунікаційної інфраструктури – баштової споруди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664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9-17T09:41:00Z</cp:lastPrinted>
  <dcterms:modified xsi:type="dcterms:W3CDTF">2015-03-02T06:56:00Z</dcterms:modified>
  <cp:revision>156</cp:revision>
  <dc:subject/>
  <dc:title>Розпорядження Володамир</dc:title>
</cp:coreProperties>
</file>