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25  </w:t>
      </w:r>
      <w:r>
        <w:rPr>
          <w:sz w:val="28"/>
          <w:szCs w:val="28"/>
          <w:lang w:val="uk-UA"/>
        </w:rPr>
        <w:t xml:space="preserve">лютого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</w:rPr>
        <w:t>64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360" w:leader="none"/>
        </w:tabs>
        <w:ind w:right="27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5.02.2015 № 6:  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/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/>
      </w:pPr>
      <w:r>
        <w:rPr>
          <w:sz w:val="28"/>
          <w:szCs w:val="28"/>
          <w:lang w:val="uk-UA"/>
        </w:rPr>
        <w:t>- Слюсар Катерині Петрівні, с. Новосілки – 200 (двісті) грн.;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люсару Василю Михайловичу, с. Новосілки – 200 (двісті) грн.;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ласюк Катерині Сергіївні, с. Ласків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ащук Ніні Василівні, с. Галинівка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/>
      </w:pPr>
      <w:r>
        <w:rPr>
          <w:sz w:val="28"/>
          <w:szCs w:val="28"/>
          <w:lang w:val="uk-UA"/>
        </w:rPr>
        <w:t>- Недбалу Володимиру Степановичу, с. Стенжаричі – 500 (п’ятсот) грн.;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ощуку Мирославу Анатолійовичу, с. Хмелівка – 2000 (дві тисячі) грн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23:00Z</dcterms:created>
  <dc:creator>Голюк Н.О.</dc:creator>
  <dc:description/>
  <cp:keywords/>
  <dc:language>en-US</dc:language>
  <cp:lastModifiedBy>Mirek</cp:lastModifiedBy>
  <cp:lastPrinted>2015-01-23T14:20:00Z</cp:lastPrinted>
  <dcterms:modified xsi:type="dcterms:W3CDTF">2015-03-02T07:22:00Z</dcterms:modified>
  <cp:revision>25</cp:revision>
  <dc:subject/>
  <dc:title> </dc:title>
</cp:coreProperties>
</file>