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23</w:t>
      </w:r>
      <w:r>
        <w:rPr>
          <w:sz w:val="28"/>
          <w:lang w:val="uk-UA"/>
        </w:rPr>
        <w:t xml:space="preserve">  лютого 2015 року            м. Володимир-Волинський                            № </w:t>
      </w:r>
      <w:r>
        <w:rPr>
          <w:sz w:val="28"/>
        </w:rPr>
        <w:t>6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  <w:lang w:val="uk-UA"/>
        </w:rPr>
        <w:t>Про  затвердження плану заходів на 2015 рік щодо наповнення районного бюджету, економного і раціонального використання бюджетних коштів у процесі виконання місцевих бюджетів</w:t>
      </w:r>
    </w:p>
    <w:p>
      <w:pPr>
        <w:pStyle w:val="TextBody"/>
        <w:spacing w:lineRule="auto" w:line="360"/>
        <w:ind w:left="0" w:right="-79" w:hanging="0"/>
        <w:jc w:val="center"/>
        <w:rPr>
          <w:i/>
          <w:i/>
          <w:iCs/>
          <w:sz w:val="18"/>
          <w:szCs w:val="36"/>
        </w:rPr>
      </w:pPr>
      <w:r>
        <w:rPr>
          <w:i/>
          <w:iCs/>
          <w:sz w:val="18"/>
          <w:szCs w:val="36"/>
        </w:rPr>
      </w:r>
    </w:p>
    <w:p>
      <w:pPr>
        <w:pStyle w:val="Normal"/>
        <w:spacing w:lineRule="atLeast" w:line="100"/>
        <w:ind w:right="30" w:firstLine="708"/>
        <w:jc w:val="both"/>
        <w:rPr/>
      </w:pPr>
      <w:r>
        <w:rPr>
          <w:sz w:val="28"/>
          <w:szCs w:val="36"/>
          <w:lang w:val="uk-UA"/>
        </w:rPr>
        <w:t>З метою організації роботи із забезпечення виконання дохідної частини районного бюджету та збільшення надходжень до нього, економного і раціонального використання бюджетних коштів у 2015 році, керуючись статтею 78 Бюджетного кодексу України, статтями 2,6,13,18,31,35 Закону України “Про місцеві державні адміністрації”, вимогами постанов Кабінету Міністрів України від 01 березня 2014 року №65 “Про економію державних коштів та недопущення втрат бюджету” (із змінами та доповненнями), від 14 січня 2015 року №6 “Деякі питання надання освітньої субвенції з державного бюджету місцевим бюджетам”  на виконання пункту 1.1 розпорядження голови обласної державної адміністрації від 09 лютого 2015 року №43:</w:t>
      </w:r>
    </w:p>
    <w:p>
      <w:pPr>
        <w:pStyle w:val="Normal"/>
        <w:spacing w:lineRule="atLeast" w:line="100"/>
        <w:ind w:right="30" w:firstLine="708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tLeast" w:line="100"/>
        <w:ind w:left="0" w:right="30" w:firstLine="708"/>
        <w:jc w:val="both"/>
        <w:rPr/>
      </w:pPr>
      <w:r>
        <w:rPr>
          <w:sz w:val="28"/>
          <w:szCs w:val="36"/>
          <w:lang w:val="uk-UA"/>
        </w:rPr>
        <w:t>Затвердити план заходів на 2015 рік щодо наповнення районного бюджету, економного і раціонального використання бюджетних коштів у процесі виконання місцевого бюджету (далі – план заходів), що додається.</w:t>
      </w:r>
    </w:p>
    <w:p>
      <w:pPr>
        <w:pStyle w:val="Style1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районної державної адміністрації, Володимир-Волинській об’єднаній державній податковій інспекцій головного управління Державної фіскальної служби у Волинській області, управлінню Держземагентства у Володимир-Волинському районі, головним розпорядникам коштів районного бюджету, визначеним у плані заходів, забезпечити в межах повноважень виконання плану заходів, про що інформувати управління фінансів районної державної адміністрації щокварталу до 3 числа місяця, наступного за звітним періодом, для узагальнення.</w:t>
      </w:r>
    </w:p>
    <w:p>
      <w:pPr>
        <w:pStyle w:val="Style1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Управлінню фінансів районної державної адміністрації (О.Г.Бондарук) інформувати департамент фінансів облдержадміністрації щокварталу до 05 числа місяця, що настає за звітним періодом про виконання заходів.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 xml:space="preserve">Перший заступник голови                                                                   </w:t>
      </w:r>
      <w:r>
        <w:rPr>
          <w:b/>
        </w:rPr>
        <w:t>В.СОБІПА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5 4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211"/>
        </w:tabs>
        <w:ind w:left="1211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9639" w:leader="none"/>
      </w:tabs>
      <w:ind w:left="0" w:right="95" w:hanging="0"/>
      <w:jc w:val="both"/>
      <w:outlineLvl w:val="6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9639" w:leader="none"/>
      </w:tabs>
      <w:ind w:left="0" w:right="95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5:00Z</dcterms:created>
  <dc:creator>орг в</dc:creator>
  <dc:description/>
  <cp:keywords/>
  <dc:language>en-US</dc:language>
  <cp:lastModifiedBy>Mirek</cp:lastModifiedBy>
  <cp:lastPrinted>2015-02-26T13:01:00Z</cp:lastPrinted>
  <dcterms:modified xsi:type="dcterms:W3CDTF">2015-03-02T07:20:00Z</dcterms:modified>
  <cp:revision>10</cp:revision>
  <dc:subject/>
  <dc:title> </dc:title>
</cp:coreProperties>
</file>