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3 </w:t>
      </w:r>
      <w:r>
        <w:rPr/>
        <w:t>лютого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 xml:space="preserve">земельних часток (паїв)”, клопотання </w:t>
      </w:r>
      <w:r>
        <w:rPr>
          <w:szCs w:val="28"/>
          <w:lang w:val="ru-RU"/>
        </w:rPr>
        <w:t>ТзОВ «Єврофрутгруп»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„Єврофрутгруп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 15,7447 га ріллі, в тому числі земельні масиви площами 8,5809 га та 7,1638 га, </w:t>
      </w:r>
      <w:r>
        <w:rPr/>
        <w:t>які знаходяться на території Стенжаричівської сільської ради  за межами населених пунктів</w:t>
      </w:r>
      <w:r>
        <w:rPr>
          <w:szCs w:val="28"/>
        </w:rPr>
        <w:t xml:space="preserve"> біля с.Стенжаричі в урочищі „Марокнячка”</w:t>
      </w:r>
      <w:r>
        <w:rPr/>
        <w:t xml:space="preserve"> для ведення товарного сільськогосподарського виробництва строком на 2 рок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жиб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10-22T08:49:00Z</cp:lastPrinted>
  <dcterms:modified xsi:type="dcterms:W3CDTF">2015-02-16T09:41:00Z</dcterms:modified>
  <cp:revision>176</cp:revision>
  <dc:subject/>
  <dc:title>Розпорядження Володамир</dc:title>
</cp:coreProperties>
</file>