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січ</w:t>
      </w:r>
      <w:r>
        <w:rPr/>
        <w:t xml:space="preserve">ня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У зв’язку з надходженням тимчасового розпису Державного бюджету України на І квартал 2015 року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доходи по ККД 41035000  “Інша субвенція” на 3762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 КФК 090413 “Допомога на догляд за інвалідом  І чи ІІ групи внаслідок психічного розладу” на 376200 гривен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                         </w:t>
        <w:tab/>
        <w:tab/>
        <w:tab/>
        <w:t xml:space="preserve">          </w:t>
        <w:tab/>
      </w:r>
      <w:r>
        <w:rPr>
          <w:b/>
        </w:rPr>
        <w:t xml:space="preserve">В.СОБІПАН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1-13T08:59:00Z</dcterms:modified>
  <cp:revision>41</cp:revision>
  <dc:subject/>
  <dc:title> </dc:title>
</cp:coreProperties>
</file>