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1 грудня 2015 року           м. Володимир-Волинський                                № </w:t>
      </w:r>
      <w:r>
        <w:rPr>
          <w:sz w:val="28"/>
          <w:szCs w:val="28"/>
          <w:lang w:val="ru-RU"/>
        </w:rPr>
        <w:t>483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підсумки роботи із зверненнями громадян в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держадміністрації за 2015 рік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у України «Про звернення громадян»,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раховуючи важливість роботи із зверненнями громадян, з метою підвищення її ефективності, гарантування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покращення організації розгляду звернень громадян, підвищення рівня виконавської дисципліни щодо додержання термінів розгляду звернень громадян, вивчення та надання обґрунтованої відповіді заявникам, створення умов для участі заявників у перевірці поданих ними заяв чи скарг та на підставі рішення колегії районної державної адміністрації від 29 грудня 2015 року №11/2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2"/>
          <w:sz w:val="28"/>
          <w:szCs w:val="28"/>
        </w:rPr>
        <w:tab/>
        <w:tab/>
        <w:t>1)</w:t>
      </w:r>
      <w:r>
        <w:rPr>
          <w:sz w:val="28"/>
          <w:szCs w:val="28"/>
        </w:rPr>
        <w:t xml:space="preserve"> Керівникам управлінь, відділів, секторів, служби дітей району,  Устилузькому  міському та сільським  голо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давати своєчасні відповіді громадянам по результатах розгляду їх звернень, не допускати неоднозначних, необґрунтованих або неповних відповідей, не порушувати термінів розгляду пропозицій, заяв і скарг громадян відповідно до Закону України „Про звернення громадян”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илити персональну відповідальність посадових та службових осіб за належну організацію роботи із зверненнями громадян та результати вирішення порушених у них питань, винних у затримці їх розгляду притягати до дисциплінарної відповідальност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Устилузькому  міському та сільським  голов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оквартально (до 5 числа наступного за звітним кварталом місяця)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Юридичному відділу апарату райдерж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озробити проект розпорядження голови райдержадміністрації про Порядок розгляду письмових звернень громадян в райдержадміністрації та Порядок організації та проведення особистих і виїзних прийомів громадян керівництвом райдержадміністрації відповідно до розпорядження голови облдержадміністрації від 13.10.2014 №41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вести аналіз та узагальнення звернень, для виявлення причин, що їх породжують, вжити заходів щодо вирішення найбільш гострих проблем, які потребують негайного ви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Управлінню соціального захисту населен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илити інформаційно-розяснювальну роботу серед населення щодо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- 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Контроль за виконанням цього розпорядження покласти на керівника апарату райдержадміністрації С.Роман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9:00Z</dcterms:created>
  <dc:creator>Дацюк Т</dc:creator>
  <dc:description/>
  <cp:keywords/>
  <dc:language>en-US</dc:language>
  <cp:lastModifiedBy>Mirek</cp:lastModifiedBy>
  <cp:lastPrinted>2016-01-26T15:56:00Z</cp:lastPrinted>
  <dcterms:modified xsi:type="dcterms:W3CDTF">2016-01-28T12:12:00Z</dcterms:modified>
  <cp:revision>10</cp:revision>
  <dc:subject/>
  <dc:title/>
</cp:coreProperties>
</file>