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ind w:left="10915" w:hanging="0"/>
        <w:rPr/>
      </w:pPr>
      <w:r>
        <w:rPr/>
        <w:t>ЗАТВЕРДЖЕНО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 xml:space="preserve">розпорядження голови  районної 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>державної  адміністрації</w:t>
      </w:r>
    </w:p>
    <w:p>
      <w:pPr>
        <w:pStyle w:val="Normal"/>
        <w:spacing w:lineRule="auto" w:line="360"/>
        <w:ind w:left="10915" w:hanging="0"/>
        <w:rPr>
          <w:sz w:val="28"/>
          <w:lang w:val="en-US"/>
        </w:rPr>
      </w:pPr>
      <w:r>
        <w:rPr>
          <w:sz w:val="28"/>
        </w:rPr>
        <w:t xml:space="preserve">від </w:t>
      </w:r>
      <w:r>
        <w:rPr>
          <w:sz w:val="28"/>
          <w:lang w:val="en-US"/>
        </w:rPr>
        <w:t>31</w:t>
      </w:r>
      <w:r>
        <w:rPr>
          <w:sz w:val="28"/>
        </w:rPr>
        <w:t xml:space="preserve"> грудня  2015 року  № </w:t>
      </w:r>
      <w:r>
        <w:rPr>
          <w:sz w:val="28"/>
          <w:lang w:val="en-US"/>
        </w:rPr>
        <w:t>481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>
          <w:sz w:val="40"/>
        </w:rPr>
      </w:pPr>
      <w:r>
        <w:rPr>
          <w:sz w:val="40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 РОБО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ї  державної  адміністрації  на  І квартал 2016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rFonts w:cs="Times New Roman"/>
          <w:sz w:val="28"/>
          <w:u w:val="single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ан виконання Програми економічного та соціального розвитку Володимир-Волинського району на 2014-2015 роки за 2015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ьний аналіз ефективності проведених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28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1.01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, заступники  голови, керівник апарату райдержадміністрації, управління агропромислового розвитку, інші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2015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2015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28 січ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1.01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актів законодавства, Президента України і доручень Кабінету Міністрів України, розпоряджень і доручень голови обласної та районної державних адміністрацій та реагування на запити і звернення народних депутатів і депутатів місцевих рад у 2015 роц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28 січ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1.01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сектор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ристання коштів, передбачених у державному, обласному та районному бюджетах для фінансової підтримки агропромислового комплексу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ефективності використання бюджетних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 лютого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8.02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безпечення земельними ділянками учасників АТ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 лютого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8.02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Держгеокадастру в район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Ласків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ивчення роботи  виконавчого  комітету Ласків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 лют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8.02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, відділи  організаційно-кадрової роботи, юридичний, сектор діловодства апарату, відділи освіти, молоді та спорту, містобудування, архітектури та житлово-комунального господарства, управління фінансів, агропромислового розвитку, соціального захисту населення, сектори з питань цивільного захисту, культури та туризму, служба у  справах  дітей, територіальний центр соціального обслуговування (надання соціальних послуг) райдержадміністрації,  районний центр соціальних служб для сім’ї, дітей та молоді, управління Держгеокадастру в районі, міськрайонний центр зайнятості, територіальне медичне об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благоустрою та санітарно-епідеміологічної ситуації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дотримання санітарних норм і прави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1 берез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4.03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фінансово-господарської діяльності житлово-комунального господарства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стану </w:t>
            </w:r>
            <w:r>
              <w:rPr>
                <w:sz w:val="28"/>
              </w:rPr>
              <w:t>фінансово-господарської діяльності житлово-комунального господарства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1 берез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4.03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Зарічан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ивчення роботи  виконавчого  комітету Зарічан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1 берез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4.03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, відділи  організаційно-кадрової роботи, юридичний, сектор діловодства апарату, відділи освіти, молоді та спорту, містобудування, архітектури та житлово-комунального господарства, управління фінансів, агропромислового розвитку, соціального захисту населення, сектори з питань цивільного захисту, культури та туризму, служба у  справах  дітей, територіальний центр соціального обслуговування (надання соціальних послуг) райдержадміністрації,  районний центр соціальних служб для сім’ї, дітей та молоді, управління Держгеокадастру в районі, міськрайонний центр зайнятості, територіальне медичне об’єднання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 xml:space="preserve">за участю голови райдержадміністрації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актуальні питання і завдання з їх вирішення у сферах, віднесених законами України до повноважень районної державної 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/>
              <w:t>Аналіз проблемних питань та оперативне реаг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щопонеділ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 голови, керівник апарату райдержадміністрації, структурні підрозділи рай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дання жителям району субсидій на житлово-комунальні послу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/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щопонеділ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віт про роботу управління соціального захисту населення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Заступник голови райдержадміністрації,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прямки залучення грантових коштів в економіку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лучення інвестицій в економіку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 голови райдержадміністрації, 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центру надання адміністративних послуг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цент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центр надання адміністративних послуг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недоїмки в розрізі платників податків по сільських рад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недоїмки в розрізі платників подат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юридичного відділу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Керівник апарату райдержадміністрації, 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служби у справах дітей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Заступник голови райдержадміністрації, 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опікунами, піклувальниками їх обов’язків щодо соціального захисту дітей-сиріт та дітей, позбавлених батьківського піклув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виконання опікунами та піклувальниками їх обов’яз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готовності агроформувань району до проведення весняно-польових робі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готовності сільськогосподарських підприємств до проведення весняно-польових робі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іт про роботу управління фінансів райдержадміністрації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першого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дходження обов’язкових та інших платежів до бюдже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виконанням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перевізниками, укладених договор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виконання перевізниками, укладених договор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прямки державної та місцевої бюджетної підтримки агропромислового комплексу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лучення бюджетної підтримки сільгосптоваровироб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готовності інфраструктури до безпечного пропуску льодоходу, повені та паводків у зимово-весняний період 2016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готовності рятувальної служ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хоплення колективно-договірним регулюванням трудових відносин з найманими працівниками підприємств, установ та організацій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товідсоткового укладення колективних договорів на підприємствах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зрахунків за спожиті енергонос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своєчасності розрахун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Відділ містобудування, архітектури та житлово-комунального господарства 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>за участю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підготовки до відзначення в районі Дня Собор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виявлення, надання соціальних послуг та здійснення соціального супроводу сімей, які перебувають у складних життєвих обставин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підготовку та проведення творчих звітів колективів аматорського мистецтва району, присвячених 25 річниці Незалеж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Про хід підготовки до відзначення в районі 202-ї річниці від Дня народження Тараса Шевчен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пам’ятної дати та патріотичного виховання підростаючого поко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з питань інформаційної діяльності та комунікацій з громадськістю апарату, сектор культури та туризму, відділ освіти, молоді та спор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/>
              <w:t>Про стан готовності до проведення районних та участі в обласних спортивних змаганнях протягом  2016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до участі у спортивних змаганн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готовку та проведення в районі культурно-мистецьких заходів, спрямованих на розвиток патріотизму та вшанування пам’яті Героїв новітнього часу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атріотичного виховання підростаючого поколінн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ктор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угод між районною державною адміністрацією, батьками-вихователями та прийомними батьками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их умов виховання та утримання пільгових категорій діте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лужба у справах дітей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 квартал 2015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Сектор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едення кадрової роботи в структурних підрозділах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дотриманням чинного законодавства під час ведення кадров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правової роботи та роботи із зверненнями громадян в структурних підрозділах райдерж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труктурних підрозділів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ведення діловодства, здійснення контролю за виконанням документів в структурних підрозділах райдерж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труктурних підрозділів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ктор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організаційної роботи в структурних підрозділах райдерж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труктурних підрозділів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дання адміністративних послуг через центр надання адміністративних послуг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ого обслуговування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Центр надання адміністративних послуг райдерж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>в порядку контролю за участю</w:t>
      </w:r>
      <w:r>
        <w:rPr>
          <w:sz w:val="28"/>
        </w:rPr>
        <w:t xml:space="preserve"> першого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7.10.2012 № 437 “Про першочергові заходи щодо впорядкування внутрішньогосподарських меліоративних каналів на сільськогосподарських угіддях, що використовуютьс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Щомісяця 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9.07.2010 № 217 “Про хід виконання Регіональної програми модернізації (ліквідації) аварійно небезпечних будівель і споруд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ідділ містобудування, 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5.11.2012 № 464 “Про стан виконання Закону України від 20 лютого 2003 року № 555-IV “Про альтернативні джерела енергії”, постанови Кабінету Міністрів України від 1 березня 2010 року № 243 “Про затвердження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 на 2010 – 2015 роки”, доручення Президента України від 22 серпня 2011 року № 1-1/1844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дділ містобудування, 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 стан виконання розпорядження голови облдержадміністрації від 05.05.2010 № 106 “Про Регіональну програму залучення інвестицій в економіку області на 2010-2020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зпорядження голови облдержадміністрації від 02.18.2012 № 314 “Про схвалення проекту Регіональної програми  “Питна вода Волинської області” на 2012-2020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 1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дділ містобудування, 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0.02.2012 №68 “Про новий персональний склад обласної конкурсної комісії “Населений пункт найкращого благоустрою і підтримки громадського поряд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 20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дділ містобудування, 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31.10.2014 № 454 «Про забезпечення виконання в області Плану заходів імплементації Угоди про асоціацію між Україною, з однієї сторони та Європейським Союзом, Європейським Співтовариством з атомної енергії і їхніми державами-членами, з іншої сторони, на 2014-2017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8.11.2012 №467 “Про затвердження плану заходів щодо інтеграції біженців та осіб, які потребуюють додаткового захисту, в українське суспільство на період до 2020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 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тарший інспектор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 07.04.2010 № 83 “Про затвердження Плану заходів із протидії в області проявам ксенофобії, расової та етнічної дискримінації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ловний спеціаліст з питань інформаційної діяльності та комунікацій з громадськістю апара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райдержадміністрації від 15.06.2011 № 294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Про Районний план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заходів з виконання у 201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році Загальнодержавної програм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 "Національний план дій щодо реалізації Конвенції ООН про права дитини" на період до 2016 року</w:t>
            </w:r>
            <w:r>
              <w:rPr>
                <w:sz w:val="28"/>
                <w:szCs w:val="28"/>
                <w:lang w:val="ru-RU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Відділ освіти, молоді та спорту,  сектор культури і туризму  райдержадміністрації, районий центру соціальних служб для сім’ї, дітей та молоді, міськрайонне управління юстиції, територіальне медичне об’єднання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7.10.2013 №401 “Про стан роботи в області щодо захисту прав дітей-сиріт та дітей, позбавлених батьківського піклуванн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30.11.2011 №499 “Про проект Обласної цільової соціальної програми розвитку дошкільної освіти на період до 2017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6.01.2013  №12  “Про Комплексну регіональну програму “План дій з реалізації конвенції ООН про права інвалідів  та соціального захисту осіб з обмеженими фізичними можливостями на 2013-2020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 08.12.2014 №513 «Про схвалення Регіональної цільової соціальної програми протидії ВІЛ-інфекції/Сніду на 2014 – 2018 роки у волинській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риторіальне медичне об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0.11.2007 № 449 «Про проект обласної цільової Програми боротьби з онкологічними захворюваннями на 2007 – 2016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риторіальне медичне об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30.10.2007 №422 “Про ліквідацію неповної зайнятості працівників культури в сільській місцево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 1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культури та туризм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1.08.2010 № 289 “Про запровадження Плану  заходів щодо активізації участі громадських формувань з охорони  громадського порядку і держаного кордону, громадських помічників дільничних інспекторів міліції у сільській місцевості  в забезпеченні правопоряд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рший інспектор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05.10.2015 № 348 “ Про  роботу та результати перевірки роботи виконавчого комітету Білинської сільської  ради  по  здійсненню делегованих  повноважень  органів виконавчої влад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инська сільська рада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ь  у  підготовці,  відзначенні  державних  свят  та пам’ятних дат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виконанням делегованих повноважень органів виконавчої в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ами роботи Устилузької міської та сільських р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сті збори та святковий концерт, присвячені Дню Собор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но до Указу Президента України </w:t>
            </w:r>
            <w:r>
              <w:rPr>
                <w:color w:val="000000"/>
                <w:sz w:val="28"/>
                <w:szCs w:val="28"/>
              </w:rPr>
              <w:t xml:space="preserve">від 13 листопада 2014 року </w:t>
              <w:br/>
              <w:t>№ 871/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Головний спеціаліст з питань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Дня пам’яті Героїв Кру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Головний спеціаліст з питань інформаційної діяльності та комунікацій з громадськістю апарату, сектор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відзначення Дня вшанування учасників бойових дій на території інших держа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Указу Президента України ві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лютого 2004 року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 xml:space="preserve">180/2004; відзначення пам’ятної дати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Міжнародного дня рідної мов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атріотичного виховання молод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освіти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Дня народження Лесі Україн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ектор культури та туризму, відділ освіти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Міжнародного дня прав жінок і мир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и культури та туризму, відділ освіти, молоді та спорту райдержадміністрації, районний центр соціальних служб для сім’ї, дітей та молоді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Дня народження Т.Г. Шевчен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ектори культури та туризму, інформаційної діяльності та комунікацій з громадськістю апарату, 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Дня пам’яті Т.Г. Шевчен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ектори культури та туризму, інформаційної діяльності та комунікацій з громадськістю апарату, 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Дня землевпоряд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значення кращих працівників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2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правління Держгеокадастру в район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Дня працівників житлово-комунального господарства і побутового обслуговування населе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значення кращих працівників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basedOn w:val="Style5"/>
    <w:qFormat/>
    <w:rPr>
      <w:rFonts w:ascii="Arial" w:hAnsi="Arial" w:cs="Arial"/>
      <w:sz w:val="18"/>
      <w:szCs w:val="18"/>
    </w:rPr>
  </w:style>
  <w:style w:type="character" w:styleId="4">
    <w:name w:val=" Знак Знак4"/>
    <w:basedOn w:val="Style5"/>
    <w:qFormat/>
    <w:rPr>
      <w:bCs/>
      <w:sz w:val="28"/>
      <w:szCs w:val="24"/>
      <w:lang w:val="uk-UA" w:bidi="ar-SA"/>
    </w:rPr>
  </w:style>
  <w:style w:type="character" w:styleId="2">
    <w:name w:val=" Знак Знак2"/>
    <w:basedOn w:val="Style5"/>
    <w:qFormat/>
    <w:rPr>
      <w:sz w:val="28"/>
      <w:lang w:val="uk-UA" w:bidi="ar-SA"/>
    </w:rPr>
  </w:style>
  <w:style w:type="character" w:styleId="3">
    <w:name w:val=" Знак Знак3"/>
    <w:basedOn w:val="Style5"/>
    <w:qFormat/>
    <w:rPr>
      <w:sz w:val="32"/>
      <w:lang w:val="uk-UA" w:bidi="ar-SA"/>
    </w:rPr>
  </w:style>
  <w:style w:type="character" w:styleId="5">
    <w:name w:val=" Знак Знак5"/>
    <w:basedOn w:val="Style5"/>
    <w:qFormat/>
    <w:rPr>
      <w:bCs/>
      <w:sz w:val="28"/>
      <w:szCs w:val="24"/>
      <w:lang w:val="uk-UA" w:bidi="ar-SA"/>
    </w:rPr>
  </w:style>
  <w:style w:type="character" w:styleId="11">
    <w:name w:val=" Знак Знак1"/>
    <w:basedOn w:val="Style5"/>
    <w:qFormat/>
    <w:rPr>
      <w:sz w:val="24"/>
      <w:szCs w:val="24"/>
      <w:lang w:val="uk-UA"/>
    </w:rPr>
  </w:style>
  <w:style w:type="character" w:styleId="Style6">
    <w:name w:val=" Знак Знак"/>
    <w:basedOn w:val="Style5"/>
    <w:qFormat/>
    <w:rPr>
      <w:sz w:val="24"/>
      <w:szCs w:val="24"/>
      <w:lang w:val="uk-U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4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нак1"/>
    <w:basedOn w:val="Normal"/>
    <w:qFormat/>
    <w:pPr>
      <w:suppressAutoHyphens w:val="false"/>
    </w:pPr>
    <w:rPr>
      <w:rFonts w:ascii="Verdana" w:hAnsi="Verdana" w:cs="Verdana"/>
    </w:rPr>
  </w:style>
  <w:style w:type="paragraph" w:styleId="Rtejustify1">
    <w:name w:val="rtejustify1"/>
    <w:basedOn w:val="Normal"/>
    <w:qFormat/>
    <w:pPr>
      <w:suppressAutoHyphens w:val="false"/>
      <w:jc w:val="both"/>
    </w:pPr>
    <w:rPr>
      <w:lang w:val="ru-RU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21:00Z</dcterms:created>
  <dc:creator>Admin</dc:creator>
  <dc:description/>
  <cp:keywords/>
  <dc:language>en-US</dc:language>
  <cp:lastModifiedBy>Mirek</cp:lastModifiedBy>
  <cp:lastPrinted>2011-01-05T19:53:00Z</cp:lastPrinted>
  <dcterms:modified xsi:type="dcterms:W3CDTF">2016-01-20T13:20:00Z</dcterms:modified>
  <cp:revision>918</cp:revision>
  <dc:subject/>
  <dc:title>                                                                                                                              </dc:title>
</cp:coreProperties>
</file>