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24  </w:t>
      </w:r>
      <w:r>
        <w:rPr>
          <w:sz w:val="27"/>
          <w:szCs w:val="27"/>
          <w:lang w:val="uk-UA"/>
        </w:rPr>
        <w:t xml:space="preserve">грудня 2015 року          м. Володимир-Волинський                            № </w:t>
      </w:r>
      <w:r>
        <w:rPr>
          <w:sz w:val="27"/>
          <w:szCs w:val="27"/>
        </w:rPr>
        <w:t>469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7"/>
          <w:szCs w:val="27"/>
          <w:lang w:val="uk-UA"/>
        </w:rPr>
        <w:t>_</w:t>
      </w:r>
      <w:r>
        <w:rPr>
          <w:color w:val="000000"/>
          <w:sz w:val="27"/>
          <w:szCs w:val="27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7"/>
          <w:szCs w:val="27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7"/>
          <w:szCs w:val="27"/>
          <w:lang w:val="uk-UA"/>
        </w:rPr>
        <w:t xml:space="preserve">призначення житлових субсидій при райдержадміністрації від 23.12.2015 № 35:  </w:t>
      </w:r>
    </w:p>
    <w:p>
      <w:pPr>
        <w:pStyle w:val="Normal"/>
        <w:ind w:right="7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7"/>
          <w:szCs w:val="27"/>
        </w:rPr>
        <w:t>: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Гукалу Євгенію Івановичу, с. Хобултова  – 1000 (одну тисячу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Марцих Світлані Володимирівні, с. Овадне – 400 (чотириста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Булизі Леоніду Григоровичу, с. Ласків – 1000 (одну тисячу) грн.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Данильчук Наталії Святославівні, с. П’ятидні – 1000 (одну тисячу) грн.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Столярук Світлані Михайлівні, с. Галинівка – 300 (триста) грн.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Владинській Надії Володимирівні, с. Воля-Свійчівська – 300 (триста) грн.;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Літвінчуку Володимиру Володимировичу, с. Володимирівка – 300 (триста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Шарку Андрію Олександровичу, с. П’ятидні – 2000 (дві тисячі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Баган Таїсії Володимирівні, с. Хобултова – 400 (чотириста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Похильчук Євгенії Юхимівні, с. Хобултова – 500 (п’ятсот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Фотієвій Світлані Петрівні, с. Хобултова – 800 (вісімсот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Яковлєвій Катерині Степанівні, с. Підгайці – 500 (п’ятсот) грн.;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- Малиновській Тетяні Миколаївні, с. Льотниче – 1000 (одну тисячу) грн. </w:t>
      </w:r>
    </w:p>
    <w:p>
      <w:pPr>
        <w:pStyle w:val="Normal"/>
        <w:ind w:right="7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</w:t>
        <w:tab/>
        <w:tab/>
        <w:t xml:space="preserve">                                                              </w:t>
      </w:r>
      <w:r>
        <w:rPr>
          <w:b/>
          <w:sz w:val="27"/>
          <w:szCs w:val="27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</w:rPr>
        <w:t>Кузьмич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5-12-23T16:30:00Z</cp:lastPrinted>
  <dcterms:modified xsi:type="dcterms:W3CDTF">2015-12-29T13:30:00Z</dcterms:modified>
  <cp:revision>22</cp:revision>
  <dc:subject/>
  <dc:title> </dc:title>
</cp:coreProperties>
</file>