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09</w:t>
      </w:r>
      <w:r>
        <w:rPr/>
        <w:t xml:space="preserve"> грудня 2015 року             м. Володимир-Волинський                              № </w:t>
      </w:r>
      <w:r>
        <w:rPr>
          <w:lang w:val="en-US"/>
        </w:rPr>
        <w:t>44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0" w:hanging="0"/>
        <w:rPr>
          <w:bCs/>
          <w:iCs/>
          <w:color w:val="FF0000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сумлінну працю, </w:t>
      </w:r>
      <w:r>
        <w:rPr>
          <w:bCs/>
          <w:iCs/>
          <w:szCs w:val="28"/>
        </w:rPr>
        <w:t xml:space="preserve">високий професіоналізм, вагомий внесок у справу підготовки висококваліфікованих працівників </w:t>
      </w:r>
      <w:r>
        <w:rPr>
          <w:szCs w:val="28"/>
        </w:rPr>
        <w:t>та з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годи святкування 90-річчя з дня заснування Володимир-Волинського агротехнічного коледжу НАГОРОДИТИ Грамотою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ИБАЯ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ксандра Віктор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відувача відділенням обслуговування та ремонту автомобілів і двигунів”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РУКАЛЮ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ргія Іван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айстра виробничого навчанн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ЖИВЦ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а Кузьмович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майстра виробничого навчання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ІДГУРЦЯ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етра Арсентіой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икладача ДПЮ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ВІНСЬК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я Степанович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еруючого фермою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ВАТИНСЬК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Микола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відувача їдальнею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27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5-12-14T07:43:00Z</dcterms:modified>
  <cp:revision>13</cp:revision>
  <dc:subject/>
  <dc:title>Розпорядження Володамир</dc:title>
</cp:coreProperties>
</file>