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А РАЙОННА ДЕРЖА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ІНІСТРАЦІ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9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року            м.Володимир-Волинський                               № 444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TextBody"/>
        <w:tabs>
          <w:tab w:val="clear" w:pos="708"/>
          <w:tab w:val="left" w:pos="540" w:leader="none"/>
        </w:tabs>
        <w:ind w:right="-82" w:hanging="0"/>
        <w:jc w:val="both"/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ind w:right="78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.30 Закону України «Про оренду землі» та на підставі клопотання товариства з обмеженою відповідальністю «РВПГ МІТ» внести зміни до договорів оренди землі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 xml:space="preserve">1) У п.2 договору оренди землі від 23.06.2011, який зареєстрований в управлінні Держкомзему у Володимир-Волинському районі 23.06.2011 за №072050004000612, замінивши площу земельної ділянки з 22,7751 га на 19,24 га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  У п.2 договору оренди землі від 23.06.2011, який зареєстрований в управлінні Держкомзему у Володимир-Волинському районі 23.06.2011 за №072050004000613, замінивши площу земельної ділянки з 6,5104 га на 4,7 га. 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) Юридичному відділу апарату райдержадміністрації забезпечити укладання додаткових угод до договорів оренди.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харчук 23 605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12:00Z</dcterms:created>
  <dc:creator>User</dc:creator>
  <dc:description/>
  <cp:keywords/>
  <dc:language>en-US</dc:language>
  <cp:lastModifiedBy>Admin</cp:lastModifiedBy>
  <cp:lastPrinted>2015-12-09T11:00:00Z</cp:lastPrinted>
  <dcterms:modified xsi:type="dcterms:W3CDTF">2015-12-16T12:33:00Z</dcterms:modified>
  <cp:revision>7</cp:revision>
  <dc:subject/>
  <dc:title> </dc:title>
</cp:coreProperties>
</file>