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09 </w:t>
      </w:r>
      <w:r>
        <w:rPr/>
        <w:t>груд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Янчука Г.М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)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0872 га ріллі,  номер ділянки 377, 0,2754 га сіножатей, номер ділянки 35, </w:t>
      </w:r>
      <w:r>
        <w:rPr/>
        <w:t>з невитребуваних (нерозподілених) земельних ділянок, які знаходяться на території Березовичівської  сільської ради за межами населених пунктів, Янчуку Григорію Михайл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)</w:t>
      </w:r>
      <w:r>
        <w:rPr/>
        <w:t xml:space="preserve"> Виділити в натурі (на місцевості) земельні ділянки спадкоємцю власника земельної частки (паю) Янчуку Григорію Михайловичу площами</w:t>
      </w:r>
      <w:r>
        <w:rPr>
          <w:szCs w:val="28"/>
        </w:rPr>
        <w:t xml:space="preserve"> 2,0872 га ріллі,   кадастровий номер ділянки 0720580800:00:001:0092,  0,2754 га сіножатей, кадастровий номер ділянки 0720580800:00:001:0093, </w:t>
      </w:r>
      <w:r>
        <w:rPr/>
        <w:t xml:space="preserve">з невитребуваних (нерозподілених) земельних ділянок, які знаходяться на території 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5-12-14T08:12:00Z</dcterms:modified>
  <cp:revision>186</cp:revision>
  <dc:subject/>
  <dc:title>Розпорядження Володамир</dc:title>
</cp:coreProperties>
</file>