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Герасимлюка П.І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Герасимлюку Петру Іван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21 га ріллі,   номер ділянки 163,  2,33 га сіножатей,   номер ділянки 178,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14T08:10:00Z</dcterms:modified>
  <cp:revision>184</cp:revision>
  <dc:subject/>
  <dc:title>Розпорядження Володамир</dc:title>
</cp:coreProperties>
</file>