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листопада 2015 року       м. Володимир-Волинський                       № </w:t>
      </w:r>
      <w:r>
        <w:rPr>
          <w:sz w:val="28"/>
          <w:szCs w:val="28"/>
        </w:rPr>
        <w:t>405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2.11.2015 № 31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бчуку Віктору Павловичу, с. Бубнів  – 200 (двісті) грн.;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словському Олегу Святославовичу, с. Бобичі – 500 (п’ятсот) грн.;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цьосі Світлані Василівні, с. Ласків – 300 (триста) грн.;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щук Любові Петрівні, с. Заріччя – 300 (триста) грн.;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- Ковальчуку Андрію Анатолійовичу, с. Овадне –300 (триста) грн.;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вальчуку Борису Петровичу, с. Заріччя – 300 (триста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ind w:right="7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6:20:00Z</dcterms:created>
  <dc:creator>evtuh</dc:creator>
  <dc:description/>
  <cp:keywords/>
  <dc:language>en-US</dc:language>
  <cp:lastModifiedBy>Mirek</cp:lastModifiedBy>
  <cp:lastPrinted>2015-11-12T11:44:00Z</cp:lastPrinted>
  <dcterms:modified xsi:type="dcterms:W3CDTF">2015-12-04T07:40:00Z</dcterms:modified>
  <cp:revision>4</cp:revision>
  <dc:subject/>
  <dc:title> </dc:title>
</cp:coreProperties>
</file>