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18 </w:t>
      </w:r>
      <w:r>
        <w:rPr/>
        <w:t>листопада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0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  <w:tab/>
        <w:tab/>
        <w:t xml:space="preserve">               Про внесення змін до договору оренди </w:t>
      </w:r>
    </w:p>
    <w:p>
      <w:pPr>
        <w:pStyle w:val="Heading"/>
        <w:jc w:val="left"/>
        <w:rPr/>
      </w:pPr>
      <w:r>
        <w:rPr/>
        <w:t xml:space="preserve">                                </w:t>
      </w:r>
      <w:r>
        <w:rPr/>
        <w:t>невитребуваних земельних часток (паїв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ті 17 Земельного кодексу України, статей  651, 653, 654 Цивільного кодексу України, ст. 188 Господарського кодексу України, ст.13 Закону України „Про порядок виділення в натурі (на місцевості) земельних ділянок власникам земельних часток (паїв)”, на підставі заяви Вєтрова О.Ю. та у зв’язку з виділенням власниками в натурі (на місцевості) земельних часток (паїв)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1. Внести зміни в п. 1 договору оренди невитребуваних земельних часток (паїв), укладений між Володимир-Волинською райдержадміністрацією та  Вєтровим Олександром Юрієвичем, зареєстрований в Микитичівській сільській раді за №21 від 14.08.2015, змінивши загальну площу невитребуваних земельних часток (паїв), що передаються в оренду, з „7,0968 га” на „3,4073 га”.</w:t>
      </w:r>
    </w:p>
    <w:p>
      <w:pPr>
        <w:pStyle w:val="Heading"/>
        <w:ind w:firstLine="540"/>
        <w:jc w:val="both"/>
        <w:rPr/>
      </w:pPr>
      <w:r>
        <w:rPr/>
        <w:t>2. Юридичному відділу апарату райдержадміністрації забезпечити підготовку та укладання з Вєтровим О.Ю. додаткової угоди до договору оренди невитребуваних земельних часток (паїв)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5-11-24T06:51:00Z</dcterms:modified>
  <cp:revision>110</cp:revision>
  <dc:subject/>
  <dc:title>Розпорядження Володамир</dc:title>
</cp:coreProperties>
</file>