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18.11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0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Венгловської О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8608 га ріллі,  номер ділянки 218, 0,8374 га сіножатей, номер ділянки 346, </w:t>
      </w:r>
      <w:r>
        <w:rPr/>
        <w:t>з невитребуваних (нерозподілених) земельних ділянок, які знаходяться на території Льотничівської  сільської ради за межами населених пунктів, Венгловській Оксані Микола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спадкоємцю власника земельної частки (паю) Венгловській Оксані Миколаївні площами</w:t>
      </w:r>
      <w:r>
        <w:rPr>
          <w:szCs w:val="28"/>
        </w:rPr>
        <w:t xml:space="preserve"> 2,8608 га ріллі,   кадастровий номер ділянки 0720583200:00:001:1500,  0,8374 га сіножатей, кадастровий номер ділянки 0720583200:00:001:1501, </w:t>
      </w:r>
      <w:r>
        <w:rPr/>
        <w:t xml:space="preserve">з невитребуваних (нерозподілених) земельних ділянок, які знаходяться на території  Льотн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5-11-24T06:53:00Z</dcterms:modified>
  <cp:revision>183</cp:revision>
  <dc:subject/>
  <dc:title>Розпорядження Володамир</dc:title>
</cp:coreProperties>
</file>