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лютого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м. Володимир-Волинський                           № </w:t>
      </w:r>
      <w:r>
        <w:rPr>
          <w:sz w:val="28"/>
          <w:szCs w:val="28"/>
        </w:rPr>
        <w:t>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ubtitle"/>
        <w:jc w:val="center"/>
        <w:rPr/>
      </w:pPr>
      <w:r>
        <w:rPr/>
        <w:t xml:space="preserve">Про затвердження  нового складу комісії з питань соціального захисту </w:t>
      </w:r>
    </w:p>
    <w:p>
      <w:pPr>
        <w:pStyle w:val="Subtitle"/>
        <w:jc w:val="center"/>
        <w:rPr/>
      </w:pPr>
      <w:r>
        <w:rPr/>
        <w:t xml:space="preserve">населення та житлових субсидій при райдержадміністрації 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9 статті 39 Закону України “Про місцеві державні адміністрації”, статті 11 Закону України від 21.11.1992 № 2811-XІІ “Про державну допомогу сім’ям з дітьми”, статті 13 постанови Кабінету Міністрів України від 27.12.2001 № 1751 “Про затвердження Порядку призначення і виплати державної допомоги сім’ям з дітьми” (із змінами):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новий склад комісії з питань соціального захисту населення та житлових субсидій при райдержадміністрації, що додається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 Визнати таким, що втратив чинність п.1.2 розпорядження голови районної державної адміністрації від 29.02.2013 № 99 “Про затвердження Положення та нового складу комісії з питань соціального захисту населення та житлових субсидій при райдержадміністрації”, розпорядження голови райдержадміністрації від 20.07.2014 № 240 “Про внесення змін до складу комісії з питань соціального захисту населення та призначення житлових субсидій при райдержадміністрації”, розпорядження голови райдержадміністрації від 13.09.2013 № 309 “Про внесення змін до складу комісії з питань соціального захисту населення та призначення житлових субсидій при райдержадміністрації”, розпорядження заступника голови райдержадміністрації від 23.03.2012 № 134 “Про внесення змін до складу комісії з питань соціального захисту населення та житлових субсидій при райдержадміністрації”, розпорядження голови райдержадміністрації від 12.09.2012 № 437 “Про внесення змін до складу комісії з питань соціального захисту населення та призначення житлових субсидій при райдержадміністрації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Subtitle"/>
        <w:jc w:val="both"/>
        <w:rPr/>
      </w:pPr>
      <w:r>
        <w:rPr>
          <w:szCs w:val="28"/>
        </w:rPr>
        <w:t xml:space="preserve"> </w:t>
      </w: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ОБІПАН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50:00Z</dcterms:created>
  <dc:creator>evtuh</dc:creator>
  <dc:description/>
  <cp:keywords/>
  <dc:language>en-US</dc:language>
  <cp:lastModifiedBy>Mirek</cp:lastModifiedBy>
  <cp:lastPrinted>2013-04-29T09:53:00Z</cp:lastPrinted>
  <dcterms:modified xsi:type="dcterms:W3CDTF">2015-02-03T13:13:00Z</dcterms:modified>
  <cp:revision>45</cp:revision>
  <dc:subject/>
  <dc:title> </dc:title>
</cp:coreProperties>
</file>