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5103" w:hanging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ВЕРДЖЕНО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йонної державної адміністрації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06.11.2015   №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 xml:space="preserve"> 384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олодимир-Волинський районний центр соціальних служ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ім’ї, дітей та молод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лодимир-Волинський районний центр соціальних служб для сім’ї, дітей та молоді (далі - центр) -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 у відповідній територіальній громад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нтр утворюється, реорганізується та ліквідується Володимир-Волинською районною державною адміністрацією і належить до сфери її управлі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1. Положення про центр, штатний розпис центру в межах визначеної граничної чисельності та фонду оплати праці працівників затверджується органом, який його утвори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 у своїй діяльності керується Конституцією та законами України, актами Президента України і Кабінету Міністрів України, наказами Мінсоцполітики, іншими нормативно-правовими актами з питань сім’ї, дітей та молоді, а також цим Загальним положенн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сновними принципами діяльності центру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і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а справедливі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ість та відкриті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іденційність та відповідальність за дотримання етичних і правових нор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ержання і захист прав люди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ість та індивідуальний підхі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ільність вибору в отриманні чи відмові від отримання соціальних по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ість та системність під час надання соціальних по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ання державних стандартів і нормативів соціальних по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 ефективність використання бюджетних та позабюджетних кошт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ими завданнями центру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соціально-профілактичної роботи, спрямованої на запобігання потраплянню в складні життєві обставини сімей, дітей та молод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соціального супроводу сімей, дітей та молоді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із сім’ями, дітьми та молодд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ісцевий центр відповідно до покладених на нього завда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дійснює заходи щод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ї та/або психологічної підтримки учасників антитерористичної операції та внутрішньо переміщених осіб, організації надання їм допомоги з урахуванням визначених потреб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го супроводження прийомних сімей та дитячих будинків сімейного тип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ння населення про соціальні послуги, які надаються відповідно до законодав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види соціальних послуг та методи соціальної робо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ає соціальні послуги сім’ям, дітям та молоді, які перебувають у складних життєвих обставинах і потребують сторонньої допомоги, у тому числі особам, які постраждали від насильства в сім’ї та торгівлі людьми та у разі потреби здійснює їх соціальний супрові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 повідомленням установ виконання покарань здійснює соціальний патронаж осіб, які відбували покарання у вигляді обмеження волі або позбавлення волі на певний стр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проваджує нові соціальні технології, спрямовані на недопущення, мінімізацію чи подолання складних життєвих обстави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загальнює на місцевому рівні статистичні дані та готує інформаційно-аналітичні матеріали стосовно проведеної соціальної роботи, які подає регіональному центру та відповідному місцевому органу виконавчої вл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Центр має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и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ти пропозиції до проектів відповідних місцевих бюджетів з питань, що належать до їх компетенц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ати в установленому порядку договори з підприємствами, установами та організаціями (в тому числі іноземними) щодо проведення робіт, спрямованих на виконання покладених на нього завда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вати заходів для забезпечення захисту прав, свобод і законних інтересів сімей, дітей та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посередництво у представництві інтересів сімей, дітей та молоді та порушувати клопотання про притягнення до відповідальності посадових осіб, винних у порушенні вимог законодавства з питань проведення соціальної роботи з сім’ями, дітьми та молодд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Центр очолює директор, який призначається на посаду і звільняється з посади в установленому порядку керівником органу, до повноважень якого належить утворення, реорганізація та ліквідація цент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центру призначається на посаду і звільняється з посади за погодженням з Волинським обласним центром соціальних служб для сім’ї, дітей та молод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иректор центр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, що затверджуються Мінсоцполі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положення про структурні підрозділи центру та посадові інструкції його працівник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собистий прийом громадян з питань, що належать до компетенції цент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ається в установленому порядку майном і коштами цент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ює в центрі атестаційну комісію, сприяє підвищенню кваліфікації працівників цент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ає на посаду та звільняє з посади працівників цент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має рішення щодо заохочення та притягнення до дисциплінарної відповідальності працівників цент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іяльність центру фінансується за рахунок коштів місцевих бюджетів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надає послуги на безоплатній основ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мови оплати праці, типова структура і штатна чисельність центру затверджуються Мінсоцполітики за погодженням з Мінфі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Центр є юридичною особою, має самостійний баланс, відповідні рахунки в територіальних органах Казначейства, печатку та бланк із своїм найменуванн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Центр у своїй діяльності забезпечує дотримання вимог Закону України “Про захист персональних даних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38:00Z</dcterms:created>
  <dc:creator>12345</dc:creator>
  <dc:description/>
  <cp:keywords/>
  <dc:language>en-US</dc:language>
  <cp:lastModifiedBy>Mirek</cp:lastModifiedBy>
  <cp:lastPrinted>2015-11-03T15:40:00Z</cp:lastPrinted>
  <dcterms:modified xsi:type="dcterms:W3CDTF">2015-11-12T09:44:00Z</dcterms:modified>
  <cp:revision>11</cp:revision>
  <dc:subject/>
  <dc:title/>
</cp:coreProperties>
</file>