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23</w:t>
      </w:r>
      <w:r>
        <w:rPr/>
        <w:t xml:space="preserve">  жовтня 2015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На виконання розпорядження голови обласної державної адміністрації  від 21 жовтня 2015 року № 458, довідок департаменту фінансів облдержадміністрації № 764 від 22.10.2015 року, № 765 від 22.10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.Збільшити доходи загального фонду районного бюджету по ККД 41033900 “Освітня субвенція з державного бюджету місцевим бюджетам</w:t>
      </w:r>
      <w:r>
        <w:rPr>
          <w:szCs w:val="28"/>
        </w:rPr>
        <w:t>”</w:t>
      </w:r>
      <w:r>
        <w:rPr/>
        <w:t xml:space="preserve"> на 431500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датки освітньої субвенції, передбачені для районного бюджету спрямувати на збільшення бюджетних асигнувань головному розпорядникові коштів районного  бюджету – відділу освіти Володимир-Волинської райдержадміністрації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 на 431500 гривень,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аці працівників бюджетних установ 351500 гривень (по загальному фонду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 оснащення загальноосвітніх навчальних закладів засобами навчання у тому числі кабінетами фізики, хімії, біології, географії, математики, навчальними комп’ютерними комплексами з мультимедійними засобами навчання 80000 гривень (по спеціальному фонду,</w:t>
      </w:r>
      <w:r>
        <w:rPr>
          <w:sz w:val="28"/>
          <w:szCs w:val="28"/>
        </w:rPr>
        <w:t xml:space="preserve"> за рахунок передачі коштів із загального фонд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інню фінансів райдерж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О.Бондарук) унести відповідні зміни до розпису та показників районного бюджету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. 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9:00Z</dcterms:created>
  <dc:creator>Guberuk</dc:creator>
  <dc:description/>
  <cp:keywords/>
  <dc:language>en-US</dc:language>
  <cp:lastModifiedBy>Mirek</cp:lastModifiedBy>
  <cp:lastPrinted>2015-10-23T12:44:00Z</cp:lastPrinted>
  <dcterms:modified xsi:type="dcterms:W3CDTF">2015-10-27T07:01:00Z</dcterms:modified>
  <cp:revision>5</cp:revision>
  <dc:subject/>
  <dc:title> </dc:title>
</cp:coreProperties>
</file>