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2</w:t>
      </w:r>
      <w:r>
        <w:rPr/>
        <w:t xml:space="preserve"> жовтня 2015 року            м. Володимир-Волинський                               № </w:t>
      </w:r>
      <w:r>
        <w:rPr>
          <w:lang w:val="en-US"/>
        </w:rPr>
        <w:t>36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Подяк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за стійкість та мужність</w:t>
      </w:r>
      <w:r>
        <w:rPr>
          <w:szCs w:val="28"/>
        </w:rPr>
        <w:t xml:space="preserve">, сумлінне виконання службових обов’язків в зоні проведення антитерористичної операції та з нагоди свята – Дня захисника України </w:t>
      </w:r>
      <w:r>
        <w:rPr>
          <w:szCs w:val="36"/>
        </w:rPr>
        <w:t xml:space="preserve">НАГОРОДИТИ Подяк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МЕРОВЦ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дима Олександ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стройової частини військової частини В0259, майор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КАР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гдана Анд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андира відділення військової частини В0259, молодшого сержант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І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В’ячеслав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військового стрільбища військової частини В0259, прапорщи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ЯЗАНЕЦ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рин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ханіка військової частини В0259, старшого солдат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РЩЕ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Вікто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а начальника полігона військової частини В0259, старшого лейтенанта 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ЗА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капітана запас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ЙТ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Ю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ержант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ЧИКА</w:t>
              <w:tab/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олдата запасу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таршого оперуповноваженого сектору карного розшуку, майор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олдата запасу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0-27T08:16:00Z</dcterms:modified>
  <cp:revision>22</cp:revision>
  <dc:subject/>
  <dc:title>Розпорядження Володамир</dc:title>
</cp:coreProperties>
</file>