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Москалюка П.І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7,2235 га ріллі,  номер ділянки 1, </w:t>
      </w:r>
      <w:r>
        <w:rPr/>
        <w:t>з невитребуваних (нерозподілених) земельних ділянок, які знаходяться на території П’ятиднівської  сільської ради за межами населених пунктів, Москалюку Петру Іван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 спадкоємцю власника земельної частки (паю) Москалюку Петру Івановичу площею</w:t>
      </w:r>
      <w:r>
        <w:rPr>
          <w:szCs w:val="28"/>
        </w:rPr>
        <w:t xml:space="preserve"> 7,2235 га ріллі,   кадастровий номер ділянки 0720584800:00:001:0853, </w:t>
      </w:r>
      <w:r>
        <w:rPr/>
        <w:t xml:space="preserve">з невитребуваних (нерозподілених) земельних ділянок, які знаходяться на території  П’яти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10-15T09:15:00Z</dcterms:modified>
  <cp:revision>178</cp:revision>
  <dc:subject/>
  <dc:title>Розпорядження Володамир</dc:title>
</cp:coreProperties>
</file>