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Козорез Л.Г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Козорез Людмилі Гордії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20 га ріллі,   номер ділянки 27, 1,65 га ріллі,   номер ділянки 11,  0,17 га сіножатей,   номер ділянки 11, 0,16 га сіножатей,   номер ділянки 27,   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0-15T09:14:00Z</dcterms:modified>
  <cp:revision>174</cp:revision>
  <dc:subject/>
  <dc:title>Розпорядження Володамир</dc:title>
</cp:coreProperties>
</file>