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17" w:after="0"/>
        <w:ind w:left="127" w:hanging="0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26715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2" w:after="0"/>
        <w:ind w:right="14" w:hanging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307" w:after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2 жовтня </w:t>
      </w:r>
      <w:r>
        <w:rPr>
          <w:color w:val="000000"/>
          <w:spacing w:val="2"/>
          <w:sz w:val="28"/>
          <w:szCs w:val="28"/>
        </w:rPr>
        <w:t>201</w:t>
      </w:r>
      <w:r>
        <w:rPr>
          <w:color w:val="000000"/>
          <w:spacing w:val="2"/>
          <w:sz w:val="28"/>
          <w:szCs w:val="28"/>
          <w:lang w:val="uk-UA"/>
        </w:rPr>
        <w:t>5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року         м. Володимир-Волинський</w:t>
      </w:r>
      <w:r>
        <w:rPr>
          <w:color w:val="000000"/>
          <w:sz w:val="28"/>
          <w:szCs w:val="28"/>
          <w:lang w:val="uk-UA"/>
        </w:rPr>
        <w:tab/>
        <w:t xml:space="preserve"> № 356</w:t>
      </w:r>
    </w:p>
    <w:p>
      <w:pPr>
        <w:pStyle w:val="Normal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 2015-2016 рок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3, 41 Закону України «Про місцеві державні адміністрації», Правил надання послуг з централізованого опалення, постачання холодної та гарячої води і водовідведення, враховуючи розпорядження голови Волинської обласної державної адміністрації від 23 жовтня 2014 року № 437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Устилузькому міському та сільським головам, керівникам структурних підрозділів райдержадміністрації, філії ПАТ «Волиньгаз» Володимир-Волинське управління по газопостачанню та газифік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а умови дотримання вимог, передбачених Правилами підготовки теплових господарств до опалювального періоду, затверджених наказом Мінпаливенерго України і Мінжитлокомунгоспу України від 10.12.2008                  № 620/378, та Правилами технічної експлуатації теплових установок і мереж, затверджених наказом Мінпаливенерго України від 14.02.2007 № 71 фактичне використання природного газу споживачами у розрізі адміністративно-територіальних одиниць забезпечити в межах розподілів природного газу, розпочати опалювальний сезон 2015 – 2016 років з  12 жовтня 2015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2. Установами бюджетної сфери забезпечити сувору лімітну дисципліну споживання природного газу, реалізацію розроблених заходів зі скорочення споживання цього виду палива і своєчасні та в повному обсязі розрахунки за спожиті енергонос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1.3. </w:t>
      </w:r>
      <w:r>
        <w:rPr>
          <w:sz w:val="28"/>
          <w:szCs w:val="28"/>
          <w:lang w:val="uk-UA"/>
        </w:rPr>
        <w:t>У разі виникнення аварійних ситуацій на мережах елетро-, тепло-, газо-, водо- забезпечення, на об’єктах житлового фонду і соціально-культурної сфери негайно інформувати районну державну адміністраці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Хорощук 21 47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14" w:right="77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59:00Z</dcterms:created>
  <dc:creator>Sobipan</dc:creator>
  <dc:description/>
  <cp:keywords/>
  <dc:language>en-US</dc:language>
  <cp:lastModifiedBy>Mirek</cp:lastModifiedBy>
  <cp:lastPrinted>2014-10-23T12:05:00Z</cp:lastPrinted>
  <dcterms:modified xsi:type="dcterms:W3CDTF">2015-10-15T08:46:00Z</dcterms:modified>
  <cp:revision>10</cp:revision>
  <dc:subject/>
  <dc:title> </dc:title>
</cp:coreProperties>
</file>