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szCs w:val="28"/>
        </w:rPr>
        <w:t>06.10.2015 № 352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еорганізації ВІДДІЛУ ОСВІТИ ВОЛОДИМИР-ВОЛИНСЬКОЇ РАЙОННОЇ ДЕРЖАВНОЇ АДМІНІСТРАЦІЇ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Ром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відділу освіти райдержадміністрації (ідентифікаційний номер </w:t>
            </w:r>
            <w:r>
              <w:rPr>
                <w:sz w:val="28"/>
                <w:szCs w:val="28"/>
                <w:lang w:val="uk-UA"/>
              </w:rPr>
              <w:t>23598215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ліквідаційної комісії: 44700, м.Володимир-Волинський, вул.Ковельська, 129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5" w:hanging="0"/>
              <w:rPr/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У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бухгалтер</w:t>
            </w:r>
            <w:r>
              <w:rPr>
                <w:sz w:val="28"/>
                <w:szCs w:val="28"/>
                <w:lang w:val="uk-UA"/>
              </w:rPr>
              <w:t xml:space="preserve"> централізованої бухгалтерії відділу освіт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2651811104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ЩЕНКО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Фе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ідентифікаційний номер </w:t>
            </w:r>
            <w:r>
              <w:rPr>
                <w:sz w:val="28"/>
                <w:szCs w:val="28"/>
                <w:lang w:val="uk-UA"/>
              </w:rPr>
              <w:t>2988508943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Ю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304461381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 xml:space="preserve">           </w:t>
        <w:tab/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</w:t>
        <w:tab/>
        <w:tab/>
        <w:t>С.РОМАНЮК</w:t>
        <w:tab/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2:00Z</dcterms:created>
  <dc:creator>Mirek</dc:creator>
  <dc:description/>
  <cp:keywords/>
  <dc:language>en-US</dc:language>
  <cp:lastModifiedBy>Mirek</cp:lastModifiedBy>
  <dcterms:modified xsi:type="dcterms:W3CDTF">2015-10-15T09:12:00Z</dcterms:modified>
  <cp:revision>2</cp:revision>
  <dc:subject/>
  <dc:title/>
</cp:coreProperties>
</file>