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их заяв Шалапаюка В.В. та Хабовець Л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ям власника земельної частки (паю) </w:t>
      </w:r>
      <w:r>
        <w:rPr/>
        <w:t xml:space="preserve">Шалапаюку Василю Володимировичу та Хабовець Людмилі Володимирівні  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10 га ріллі,   номер ділянки 13, 2,50га сіножатей,   номер ділянки 124,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ам по ½ земельних ділянок кожному із спадкоємц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0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0-02T05:55:00Z</dcterms:modified>
  <cp:revision>5</cp:revision>
  <dc:subject/>
  <dc:title>Розпорядження Володамир</dc:title>
</cp:coreProperties>
</file>