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Богданова В.О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Богданову Володимиру Олександр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47 га ріллі,   номер ділянки 30, 0,95 га ріллі,   номер ділянки 3 б,  3,18 га сіножатей,   номер ділянки 142,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0-02T08:19:00Z</dcterms:modified>
  <cp:revision>174</cp:revision>
  <dc:subject/>
  <dc:title>Розпорядження Володамир</dc:title>
</cp:coreProperties>
</file>