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30</w:t>
      </w:r>
      <w:r>
        <w:rPr/>
        <w:t xml:space="preserve"> вересня 2015 року            м. Володимир-Волинський                       № </w:t>
      </w:r>
      <w:r>
        <w:rPr>
          <w:lang w:val="en-US"/>
        </w:rPr>
        <w:t>335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складу громад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айон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. 6 Закону України «Про місцеві державні адміністрації» та п.п. 1,2 протоколу засідання громадської ради при районній державній адміністрації від 16.09.2015 № 13, внести зміни до складу громадської ради при районній державній адміністрації, затвердженого розпорядженням голови райдержадміністрації від 10.11.2014 № 373, </w:t>
      </w:r>
      <w:r>
        <w:rPr>
          <w:sz w:val="28"/>
          <w:szCs w:val="28"/>
          <w:lang w:val="en-US"/>
        </w:rPr>
        <w:t>ввів</w:t>
      </w:r>
      <w:r>
        <w:rPr>
          <w:sz w:val="28"/>
          <w:szCs w:val="28"/>
          <w:lang w:val="uk-UA"/>
        </w:rPr>
        <w:t>ши до складу громадської ради при районній державній адміністрац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іянова Олексія Івановича, представника редакції газети «Місто вечірнє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єздєткову Людмилу Валентинівну, представника благодійного фонду «Віра в майбутнє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ека Володимира Юхимовича, представника громадської організації «Всеукраїнська люстрація. Відокремлений підрозділ «Всеукраїнська люстрація Волинь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блія Анатолія Івановича, представника Володимир – Волинської спілки промисловців та підприємц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30:00Z</dcterms:created>
  <dc:creator>amigo</dc:creator>
  <dc:description/>
  <cp:keywords/>
  <dc:language>en-US</dc:language>
  <cp:lastModifiedBy>Mirek</cp:lastModifiedBy>
  <cp:lastPrinted>2015-09-30T16:05:00Z</cp:lastPrinted>
  <dcterms:modified xsi:type="dcterms:W3CDTF">2015-10-02T06:42:00Z</dcterms:modified>
  <cp:revision>12</cp:revision>
  <dc:subject/>
  <dc:title>Розпорядження Володамир</dc:title>
</cp:coreProperties>
</file>