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      </w:t>
      </w:r>
      <w:r>
        <w:rPr/>
        <w:t xml:space="preserve">28  вересня  2015 року    </w:t>
      </w:r>
      <w:r>
        <w:rPr>
          <w:lang w:val="ru-RU"/>
        </w:rPr>
        <w:t>м. Володимир-Волинський</w:t>
      </w:r>
      <w:r>
        <w:rPr/>
        <w:t xml:space="preserve">                   № </w:t>
      </w:r>
      <w:r>
        <w:rPr>
          <w:lang w:val="ru-RU"/>
        </w:rPr>
        <w:t>331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розподіл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здійснення заходів щодо соціально-економічного розвитку окремих територій  на 2015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України, Закону України «Про Державний бюджет України на 2015 рік» (зі змінами), постанови Кабінету Міністрів України від 03 серпня 2015 року №543  «Деякі питання використання у 2015 році державних капітальних видатків», (зі змінами), розпорядження Волинської обласної державної адміністрації від 25 вересня 2015 року № 414  «Про внесення змін до показників міжбюджетних трансфертів між обласним та іншими  місцевим бюджетам  на 2015 рік», рішення районної ради від 29 січня 2015 року № 31/6  «Про районний  бюджет на 2015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більшити доходи загального фонду районного бюджету на 2015 рік на 1570000 гривень за рахунок субвенції з державного бюджету місцевим бюджетам на здійснення заходів щодо соціально-економічного розвитку окремих територ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Розподілити асигнування в обсязі 1170000 гривень сільським та Устилузькому міському бюджетам за рахунок субвенції з державного бюджету місцевим бюджетам на здійснення заходів щодо соціально-економічного розвитку окремих територій 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більшити видатки головному розпорядникові коштів районного  бюджету – відділу освіти Володимир-Волинської райдержадміністрації по бюджету розвитку спеціального фонду районного бюджету, у тому числі за рахунок передачі коштів із загального фонду районного бюджету, за  КТКВК 070201 «Загальноосвітні школи (в т. ч. школа-дитячий садок, інтернат при школі), спеціалізовані школи, ліцеї, гімназії, колегіуми » на 400000 гривень на капітальний ремонт, заміна вікон та дверей на енергозберігаючі в загальноосвітній школі І-ІІ ступення по вул. Мілашенкова, 1, с. Микуличі Володимир-Волинс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 Управлінню  фінансів районної державної адміністрації (О. Бондарук) унести відповідні зміни до показників міжбюджетних трансфертів між районним бюджетом та іншими бюджетами та розпису доходів і видатків районного бюджету на 2015 рік.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7016" w:leader="none"/>
        </w:tabs>
        <w:rPr/>
      </w:pPr>
      <w:r>
        <w:rPr>
          <w:sz w:val="28"/>
          <w:szCs w:val="28"/>
          <w:lang w:val="uk-UA"/>
        </w:rPr>
        <w:t>Бондарук 22 547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35:00Z</dcterms:created>
  <dc:creator>urist</dc:creator>
  <dc:description/>
  <cp:keywords/>
  <dc:language>en-US</dc:language>
  <cp:lastModifiedBy>Mirek</cp:lastModifiedBy>
  <cp:lastPrinted>2015-09-24T09:12:00Z</cp:lastPrinted>
  <dcterms:modified xsi:type="dcterms:W3CDTF">2015-09-30T13:25:00Z</dcterms:modified>
  <cp:revision>14</cp:revision>
  <dc:subject/>
  <dc:title> </dc:title>
</cp:coreProperties>
</file>