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14</w:t>
      </w:r>
      <w:r>
        <w:rPr>
          <w:sz w:val="28"/>
          <w:lang w:val="uk-UA"/>
        </w:rPr>
        <w:t xml:space="preserve">  вересня 2015 року      м. Володимир – Волинський                             № </w:t>
      </w:r>
      <w:r>
        <w:rPr>
          <w:sz w:val="28"/>
        </w:rPr>
        <w:t>3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/>
      </w:pPr>
      <w:r>
        <w:rPr/>
        <w:t xml:space="preserve">Про хід підготовки господарського комплексу району  </w:t>
      </w:r>
    </w:p>
    <w:p>
      <w:pPr>
        <w:pStyle w:val="TextBody"/>
        <w:ind w:right="9" w:hanging="0"/>
        <w:jc w:val="center"/>
        <w:rPr/>
      </w:pPr>
      <w:r>
        <w:rPr/>
        <w:t xml:space="preserve">до роботи в осінньо-зимовий період </w:t>
      </w:r>
    </w:p>
    <w:p>
      <w:pPr>
        <w:pStyle w:val="TextBody"/>
        <w:ind w:right="9" w:hanging="0"/>
        <w:jc w:val="center"/>
        <w:rPr/>
      </w:pPr>
      <w:r>
        <w:rPr/>
        <w:t>2015- 2016 років</w:t>
      </w:r>
    </w:p>
    <w:p>
      <w:pPr>
        <w:pStyle w:val="TextBody"/>
        <w:ind w:right="9" w:hanging="0"/>
        <w:jc w:val="center"/>
        <w:rPr/>
      </w:pPr>
      <w:r>
        <w:rPr/>
      </w:r>
    </w:p>
    <w:p>
      <w:pPr>
        <w:pStyle w:val="2"/>
        <w:ind w:firstLine="284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З метою забезпечення своєчасної підготовки та сталого функціонування господарства району в осінньо-зимовий період 2015-2016 років, недопущення недоліків, що мали місце у попередньому опалювальному сезоні, 30 травня           2015 року відбулося засідання колегії, на якій було проведено аналіз завершення осінньо-зимового періоду 2014-2015 років, та обговорено завдання по підготовці господарського комплексу району до роботи в осінньо-зимовий період 2015-2016 років, прийнято відповідне рішення.</w:t>
      </w:r>
    </w:p>
    <w:p>
      <w:pPr>
        <w:pStyle w:val="TextBody"/>
        <w:ind w:firstLine="284"/>
        <w:jc w:val="both"/>
        <w:rPr/>
      </w:pPr>
      <w:r>
        <w:rPr/>
        <w:t xml:space="preserve"> </w:t>
      </w:r>
      <w:r>
        <w:rPr/>
        <w:tab/>
        <w:t xml:space="preserve"> Відповідні рішення та заходи щодо ремонту і підготовки приміщень, споруд, систем опалення, водопостачання і водовідведення, спеціалізованої  техніки до роботи в осінньо-зимовий період 2015-2016 років були прийняті Устилузькою міською та сільськими радами та підприємствами району.  </w:t>
      </w:r>
    </w:p>
    <w:p>
      <w:pPr>
        <w:pStyle w:val="TextBody"/>
        <w:tabs>
          <w:tab w:val="clear" w:pos="720"/>
          <w:tab w:val="left" w:pos="180" w:leader="none"/>
        </w:tabs>
        <w:ind w:right="9" w:hanging="0"/>
        <w:jc w:val="both"/>
        <w:rPr>
          <w:szCs w:val="28"/>
        </w:rPr>
      </w:pPr>
      <w:r>
        <w:rPr>
          <w:b/>
        </w:rPr>
        <w:t xml:space="preserve">     </w:t>
      </w:r>
      <w:r>
        <w:rPr>
          <w:b/>
        </w:rPr>
        <w:tab/>
      </w:r>
      <w:r>
        <w:rPr/>
        <w:t xml:space="preserve">Рівень проплати установ і організацій, що фінансуються з місцевих бюджетів за спожиті електроенергію та природний газ станом на 1 серпня 2015 року становить 100 відсотків. </w:t>
      </w:r>
    </w:p>
    <w:p>
      <w:pPr>
        <w:pStyle w:val="TextBody"/>
        <w:ind w:right="-1" w:firstLine="284"/>
        <w:jc w:val="both"/>
        <w:rPr/>
      </w:pPr>
      <w:r>
        <w:rPr/>
        <w:t xml:space="preserve">  </w:t>
      </w:r>
      <w:r>
        <w:rPr/>
        <w:tab/>
        <w:t xml:space="preserve"> Проплата комунальними підприємствами району за спожиту електроенергію становить становить 95 відсотків </w:t>
      </w:r>
      <w:r>
        <w:rPr>
          <w:szCs w:val="28"/>
        </w:rPr>
        <w:t>(з врахуванням боргу минулих років)</w:t>
      </w:r>
      <w:r>
        <w:rPr/>
        <w:t>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b/>
          <w:sz w:val="28"/>
          <w:szCs w:val="28"/>
        </w:rPr>
        <w:tab/>
      </w:r>
      <w:r>
        <w:rPr>
          <w:iCs/>
          <w:sz w:val="28"/>
        </w:rPr>
        <w:t xml:space="preserve"> </w:t>
      </w:r>
      <w:r>
        <w:rPr>
          <w:sz w:val="28"/>
        </w:rPr>
        <w:t xml:space="preserve">Рівень проплати населення за спожитий природний газ становить – </w:t>
      </w:r>
      <w:r>
        <w:rPr>
          <w:sz w:val="28"/>
          <w:szCs w:val="28"/>
          <w:lang w:val="uk-UA"/>
        </w:rPr>
        <w:t>87,2</w:t>
      </w:r>
      <w:r>
        <w:rPr>
          <w:sz w:val="28"/>
          <w:szCs w:val="28"/>
        </w:rPr>
        <w:t xml:space="preserve"> відсотка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раховуючи стан  підготовки до опалювального сезону 2015 - 2016 років, розрахунків за використані енергоносії та рішення колегія районної державної адміністрації від 03.09.2015 № 8/1: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1. Устилузькому міському та сільським головам, начальникам управлінь, відділів та секторів райдержадміністрації, керівникам підприємств і установ району: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1.1. Здійснити детальний аналіз ситуації з питань підготовки до роботи взимку, ужити невідкладні заходи для вчасного завершення робіт, забезпечити 100-відсоткову готовність господарства району до роботи в осінньо-зимовий період 2015 - 2016 років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>1.2.</w:t>
      </w:r>
      <w:r>
        <w:rPr>
          <w:sz w:val="28"/>
          <w:lang w:val="uk-UA"/>
        </w:rPr>
        <w:t xml:space="preserve"> Продовжити роз’яснювальну</w:t>
      </w:r>
      <w:r>
        <w:rPr>
          <w:sz w:val="28"/>
        </w:rPr>
        <w:t xml:space="preserve"> роботу серед населення щодо необхідності погашення заборгованості за надані житлово-комунальні послуги і своєчасної проплати за них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3. Ужити невідкладні заходи для забезпечення економного використання енергоносіїв і повного розрахунку за спожиті енергоносії (газ, електроенергію) всіма суб’єктами господарю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 До 01.10.2015 завершити перевірку стану готовності димових і вентиляційних каналів, опору ізоляції електромережі та заземлення, герметизацію інженерних вводів та випусків, провести фарбування газопроводів, що проходять по фасадах будів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Здійснити вичерпні заходи з приведення об’єктів господарського комплексу району у відповідність до вимог протипожежної безпе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Забезпечити наявність обслуговуючого персоналу газових котелень та паливних у відповідності із «Правилами безпеки систем газопостачання Україн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7. До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10.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завершити роботи по розробці енергетичних паспор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илузькому міськом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сільським головам до 1 жовтня 2015 року надати в філії ПАТ «Волиньгаз» Володимир-Волинське управлінню по газопостачанню та газифікації акти перевірок димових і вентиляційних каналів, герметизацію інженерних вводів і випусків, завершити фарбування газопроводів багатоквартирних житлових будин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Цех телекомунікаційних послуг № 1 ВФ ПАТ "Укртелеком" м.Володимир-Волинський (Р.Баранський), Володимир-Волинській філії ПАТ «Волиньобленерго» (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Киричук</w:t>
      </w:r>
      <w:r>
        <w:rPr>
          <w:sz w:val="28"/>
          <w:szCs w:val="28"/>
        </w:rPr>
        <w:t>), філії ПАТ «Волиньгаз» Володимир-Волинське управлі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о газопостачанню та газифікації (О.Бомазюк), філії «Володимир-Волинська дорожньо-експлуатаційна дільниця» (М.Хільчук) створити необхідний запас матеріально-технічних ресурсів на випадок надзвичайних ситуаці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 xml:space="preserve">4. Устилузькому міському та сільським головам активізувати роботу щодо впровадження систем зовнішнього освітлення населених пунктів та забезпечити безперебійну щоденну роботу зовнішнього освітлення впродовж темної частини доб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Завідувачу сектору житлово-комунального господарства та інфраструктури райдержадміністрації Хорощуку Ю.Є.</w:t>
      </w:r>
      <w:r>
        <w:rPr>
          <w:sz w:val="28"/>
          <w:szCs w:val="28"/>
        </w:rPr>
        <w:t xml:space="preserve"> взяти на особистий контроль завершення підготовки господарств району до роботи в осінньо-зимових умов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hanging="0"/>
        <w:rPr>
          <w:sz w:val="28"/>
        </w:rPr>
      </w:pPr>
      <w:r>
        <w:rPr>
          <w:sz w:val="28"/>
        </w:rPr>
      </w:r>
    </w:p>
    <w:p>
      <w:pPr>
        <w:pStyle w:val="Heading6"/>
        <w:ind w:hanging="0"/>
        <w:rPr/>
      </w:pPr>
      <w:r>
        <w:rPr/>
      </w:r>
    </w:p>
    <w:p>
      <w:pPr>
        <w:pStyle w:val="Heading6"/>
        <w:ind w:hanging="0"/>
        <w:rPr/>
      </w:pPr>
      <w:r>
        <w:rPr/>
      </w:r>
    </w:p>
    <w:p>
      <w:pPr>
        <w:pStyle w:val="Heading6"/>
        <w:ind w:hanging="0"/>
        <w:rPr/>
      </w:pPr>
      <w:r>
        <w:rPr/>
        <w:t xml:space="preserve">Голова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ab/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окрицький 21 47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6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20" w:leader="none"/>
      </w:tabs>
      <w:jc w:val="both"/>
      <w:outlineLvl w:val="6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rFonts w:ascii="Tahoma" w:hAnsi="Tahoma" w:cs="Tahoma"/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53:00Z</dcterms:created>
  <dc:creator>Admin</dc:creator>
  <dc:description/>
  <cp:keywords/>
  <dc:language>en-US</dc:language>
  <cp:lastModifiedBy>Mirek</cp:lastModifiedBy>
  <cp:lastPrinted>2015-09-15T16:59:00Z</cp:lastPrinted>
  <dcterms:modified xsi:type="dcterms:W3CDTF">2015-09-23T08:59:00Z</dcterms:modified>
  <cp:revision>13</cp:revision>
  <dc:subject/>
  <dc:title> </dc:title>
</cp:coreProperties>
</file>