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/>
        <w:t>7 вересня 2015 року          м. Володимир-Волинський                               № 31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 внесення змін до розпорядження першого заступника голови райдержадміністрації від 31 січня 2015 року №33 «Про організацію громадських робіт у 2015 році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</w:rPr>
              <w:t>09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9.2015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1/158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31 Закону України «Про зайнятість населення», постанови Кабінету Міністрів України від 20.03.2013 №175 «Про затвердження Порядку організації громадських та інших робіт тимчасового характеру» зі змінами, внесеними постановою Кабінету Міністрів України від 29 липня 2015 року №541, з метою  додаткового стимулювання мотивації  до праці, матеріальної підтримки безробітних та інших категорій  осіб району, максимального залучення до тимчасової зайнятості населення, зменшення масштабів безробіття в районі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першого заступника голови райдержадміністрації від 31 січня 2015 року №33 «Про організацію громадських робіт у 2015 році», яке зареєстроване у Володимир-Волинському міськрайонному управлінні юстиції 4 лютого 2015 року за №2/149: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3 в такій редакції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«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Доповнити перелік підприємств, установ і організацій району, де будуть здійснюватись громадські роботи, що зазначені у Додатку №1, наступною установою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Управління соціального захисту населення Володимир-Волинської районної державної адміністрації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В</w:t>
      </w:r>
      <w:r>
        <w:rPr>
          <w:color w:val="000000"/>
          <w:sz w:val="28"/>
          <w:szCs w:val="28"/>
          <w:lang w:val="uk-UA"/>
        </w:rPr>
        <w:t xml:space="preserve">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Це розпорядження набирає чинності з моменту його державної реєстрації та офіційного оприлюднення.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.ВАСИЛЕЦЬ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олова 21 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5:00Z</dcterms:created>
  <dc:creator>amigo</dc:creator>
  <dc:description/>
  <cp:keywords/>
  <dc:language>en-US</dc:language>
  <cp:lastModifiedBy>Mirek</cp:lastModifiedBy>
  <cp:lastPrinted>2015-01-31T10:20:00Z</cp:lastPrinted>
  <dcterms:modified xsi:type="dcterms:W3CDTF">2015-09-14T06:19:00Z</dcterms:modified>
  <cp:revision>9</cp:revision>
  <dc:subject/>
  <dc:title>Розпорядження Володамир</dc:title>
</cp:coreProperties>
</file>