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30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им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им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Зим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2 по 6 лютого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6 лютого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9 лютого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2-02T12:44:00Z</dcterms:modified>
  <cp:revision>132</cp:revision>
  <dc:subject/>
  <dc:title/>
</cp:coreProperties>
</file>