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Розпорядження першого заступника голови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районної державної адміністрації                                                           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              </w:t>
      </w:r>
      <w:r>
        <w:rPr>
          <w:szCs w:val="28"/>
          <w:lang w:val="en-US"/>
        </w:rPr>
        <w:t>05</w:t>
      </w:r>
      <w:r>
        <w:rPr>
          <w:szCs w:val="28"/>
        </w:rPr>
        <w:t>.01.2015 №</w:t>
      </w:r>
      <w:r>
        <w:rPr>
          <w:szCs w:val="28"/>
          <w:lang w:val="en-US"/>
        </w:rPr>
        <w:t xml:space="preserve"> 3</w:t>
      </w:r>
    </w:p>
    <w:p>
      <w:pPr>
        <w:pStyle w:val="Normal"/>
        <w:spacing w:lineRule="auto" w: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відзначення в районі Дня Соборності Україн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Урочисті збори, присвячені до Дня Соборності та Свободи України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культури та туризму рай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січня 2015 року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 Урочисте покладання квітів до пам’ятного Хреста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культури та туризму рай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січня 2015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 Здійснення святкового оформлення населених пунктів району з використанням державної символіки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2 січня 2015 року 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4. Проведення у навчальних закладах району тематичних уроків, виховних годин, круглих столів, конференцій, інших заходів, присвячених Дню Соборності України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відділ освіти райдержадміністрації,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ічень  2015 року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 Організація проведення у закладах культури вечорів, лекцій, виступів науковців на теми українського державотворення, тематичних заходів у військових частинах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ектор культури та туризму райдержадміністрації</w:t>
            </w:r>
            <w:r>
              <w:rPr/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ий спеціаліст з питань мобілізаційної роботи апарату рай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стилузька міська та сільські ра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ічень  2015 ро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6. Організація у бібліотеках району книжкових виставок, тематичних полиць, у музеях – експозицій, виставок, що висвітлюватимуть історичні події, пов’язані з боротьбою українського народу за свою державність, проведення конференцій, літературних читань, годин, присвячених Дню Соборності України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>
          <w:trHeight w:val="15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ектор культури та туризму райдержадміністрації</w:t>
            </w:r>
            <w:r>
              <w:rPr/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ічень 2015 рок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 Порушення клопотання перед релігійними організаціями щодо проведення 22 січня молитви за Україну з нагоди Дня Соборності Україн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>
          <w:trHeight w:val="15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 22 січня 2015 року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8. Проведення єдиного дня інформування населення з нагоди Дня Соборності Україн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>
          <w:trHeight w:val="15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5 січня 2015 року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>9. Забезпечення висвітлення у засобах масової інформації заходів щодо відзначення в районі Дня Соборності Україн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>
          <w:trHeight w:val="15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ічень 2015 року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Администратор</dc:creator>
  <dc:description/>
  <cp:keywords/>
  <dc:language>en-US</dc:language>
  <cp:lastModifiedBy>Mirek</cp:lastModifiedBy>
  <cp:lastPrinted>2015-01-06T11:40:00Z</cp:lastPrinted>
  <dcterms:modified xsi:type="dcterms:W3CDTF">2015-01-13T08:45:00Z</dcterms:modified>
  <cp:revision>31</cp:revision>
  <dc:subject/>
  <dc:title/>
</cp:coreProperties>
</file>