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</w:t>
      </w:r>
      <w:r>
        <w:rPr>
          <w:lang w:val="en-US"/>
        </w:rPr>
        <w:t>5</w:t>
      </w:r>
      <w:r>
        <w:rPr/>
        <w:t xml:space="preserve"> січня  2015 року            м. Володимир-Волинський                       № </w:t>
      </w:r>
      <w:r>
        <w:rPr>
          <w:lang w:val="en-US"/>
        </w:rPr>
        <w:t>3</w:t>
      </w:r>
    </w:p>
    <w:p>
      <w:pPr>
        <w:pStyle w:val="Heading"/>
        <w:ind w:right="27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ідзначення в районі Дня Соборності Україн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 статей 2, 6, 23, 31, 39 Закону України “Про місцеві державні адміністрації”, Указу Президента України від 13 листопада 2014 року № 871/2014 «Про День Соборності України», розпорядження голови облдержадміністрації від 30 грудня 2014 року № 563 «Про відзначення в області Дня Соборності України», з нагоди 96 - ї річниці проголошення Акта злуки Української Народної Республіки і Західно – Української Народної Республіки, з метою належного відзначення в районі Дня Соборності Україн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Затвердити план заходів з відзначення в районі Дня Соборності України (далі – план заходів)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ОБОВ’ЯЗУЮ структурні підрозділи райдержадміністрації, Устилузького міського та сільських гол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) забезпечити виконання плану заходів у межах бюджетних коштів та за рахунок коштів інших джерел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) про виконання плану заходів до 25 січня 2015 року проінформувати сектор інформаційної діяльності та комунікацій з громадськістю апарату райдержадміністрації, якому до 27 січня 2015 року подати узагальнену інформацію управлінню інформаційної діяльності та комунікацій з громадськістю обласної державної адміністрації. </w:t>
      </w:r>
    </w:p>
    <w:p>
      <w:pPr>
        <w:pStyle w:val="Normal"/>
        <w:shd w:fill="FFFFFF" w:val="clear"/>
        <w:spacing w:lineRule="exact" w:line="314" w:before="7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заступника голови райдержадміністрації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</w:t>
      </w:r>
      <w:r>
        <w:rPr>
          <w:b/>
          <w:sz w:val="28"/>
          <w:szCs w:val="28"/>
          <w:lang w:val="uk-UA"/>
        </w:rPr>
        <w:t>В. СОБІПАН</w:t>
      </w: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 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3-03-15T10:56:00Z</cp:lastPrinted>
  <dcterms:modified xsi:type="dcterms:W3CDTF">2015-01-13T08:44:00Z</dcterms:modified>
  <cp:revision>137</cp:revision>
  <dc:subject/>
  <dc:title>Розпорядження Володамир</dc:title>
</cp:coreProperties>
</file>