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>
          <w:lang w:val="ru-RU"/>
        </w:rPr>
        <w:t>2</w:t>
      </w:r>
      <w:r>
        <w:rPr/>
        <w:t xml:space="preserve"> верес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рішення Володимир-Волинського міського суду від 08.08.2013 та поданого клопотання Березовичівської сільської ради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Надати дозвіл територіальній громаді Березовичівської сільської ради Володимир-Волинського району Волинської області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5 га ріллі,   номер ділянки 328, 2,06 га ріллі,   номер ділянки 327,  2,06 га ріллі,   номер ділянки 326, 2,06 га ріллі,   номер ділянки 325, 2,05 га ріллі,   номер ділянки 324,  і</w:t>
      </w:r>
      <w:r>
        <w:rPr/>
        <w:t xml:space="preserve">з невитребуваних (нерозподілених) земельних ділянок, які в судовому порядку визнані відмерлою спадщиною та передані у власність територіальній громаді </w:t>
      </w:r>
      <w:r>
        <w:rPr>
          <w:iCs/>
        </w:rPr>
        <w:t>Березовичівської сільської ради</w:t>
      </w:r>
      <w:r>
        <w:rPr/>
        <w:t>, знаходяться на території  Березовичівської сільської ради  за межами населених пунктів, з метою формування земельних ділянок, їх державної реєстрації в Державному земельному кадастру та реєстрації права власності в  Державному реєстрі речових прав на нерухоме майно а також виділення в натурі (на місцевості)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3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9-08T11:10:00Z</dcterms:modified>
  <cp:revision>4</cp:revision>
  <dc:subject/>
  <dc:title>Розпорядження Володамир</dc:title>
</cp:coreProperties>
</file>