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7 серпня 2015 року        м. Володимир-Волинський                    № </w:t>
      </w:r>
      <w:r>
        <w:rPr>
          <w:sz w:val="28"/>
          <w:szCs w:val="28"/>
        </w:rPr>
        <w:t>2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/>
        <w:t xml:space="preserve">Про утворення комісії з питань підготовки до забезпечення сталого </w:t>
      </w:r>
    </w:p>
    <w:p>
      <w:pPr>
        <w:pStyle w:val="TextBody"/>
        <w:ind w:right="9" w:hanging="0"/>
        <w:jc w:val="center"/>
        <w:rPr/>
      </w:pPr>
      <w:r>
        <w:rPr/>
        <w:t>проходження опалювального сезону 2015 – 2016 років                                                                                                                          у Володимир-Волинському районі</w:t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 та доручення голови обласної державної адміністрації від    21 серпня 2015 року №5465/17/2-15</w:t>
      </w:r>
      <w:r>
        <w:rPr>
          <w:sz w:val="28"/>
          <w:szCs w:val="28"/>
          <w:lang w:val="uk-UA"/>
        </w:rPr>
        <w:t>:</w:t>
      </w:r>
    </w:p>
    <w:p>
      <w:pPr>
        <w:pStyle w:val="TextBody"/>
        <w:ind w:right="9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</w:t>
      </w:r>
      <w:r>
        <w:rPr/>
        <w:t>Утворити комісію з питань підготовки до забезпечення сталого проходження опалювального сезону 2015 – 2016 років</w:t>
      </w:r>
      <w:r>
        <w:rPr>
          <w:szCs w:val="28"/>
        </w:rPr>
        <w:t xml:space="preserve"> у </w:t>
      </w:r>
      <w:r>
        <w:rPr/>
        <w:t xml:space="preserve">Володимир-Волинському районі </w:t>
      </w:r>
      <w:r>
        <w:rPr>
          <w:szCs w:val="28"/>
        </w:rPr>
        <w:t>(надалі – Комісія),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зяти під постійний контроль виконання робіт з підготовки господарського комплексу району до роботи в осінньо-зимовий період 2015 – 2016 років, в рамках роботи яких проводити щотижневий аналіз стану розрахунків за використану електроенергію та природний газ, стану оформлення домогосподарствами району житлових субсидій та погашення заборгованості в різниці в тарифах, перевірки інформації про готовність об’єктів житлового фонду і соціальної сфери та підприємств жилого-комунального господарства району до роботи в осінньо-зимовий пері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Під час перевірки та складання акту готовності об’єктів до роботи в осінньо-зимовий період 2015-2016 років залучати Устилузького міського та сільських голів, директорів комунальних господарств району, начальників Устилузького та Льотничівського ВУЖКГ, на території яких проводиться перевірка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 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Н. ВАСИЛЕЦЬ</w:t>
      </w:r>
      <w:r>
        <w:rPr/>
        <w:t xml:space="preserve">  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рощук 21 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uk-UA"/>
    </w:rPr>
  </w:style>
  <w:style w:type="paragraph" w:styleId="Style17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54:00Z</dcterms:created>
  <dc:creator>Guberuk</dc:creator>
  <dc:description/>
  <cp:keywords/>
  <dc:language>en-US</dc:language>
  <cp:lastModifiedBy>Mirek</cp:lastModifiedBy>
  <cp:lastPrinted>2013-06-26T11:09:00Z</cp:lastPrinted>
  <dcterms:modified xsi:type="dcterms:W3CDTF">2015-09-02T07:29:00Z</dcterms:modified>
  <cp:revision>9</cp:revision>
  <dc:subject/>
  <dc:title> </dc:title>
</cp:coreProperties>
</file>