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 </w:t>
      </w:r>
      <w:r>
        <w:rPr>
          <w:b w:val="false"/>
          <w:spacing w:val="8"/>
          <w:lang w:val="ru-RU"/>
        </w:rPr>
        <w:t>5</w:t>
      </w:r>
      <w:r>
        <w:rPr>
          <w:b w:val="false"/>
          <w:spacing w:val="8"/>
        </w:rPr>
        <w:t xml:space="preserve"> серпня</w:t>
      </w:r>
      <w:r>
        <w:rPr>
          <w:b w:val="false"/>
          <w:bCs/>
        </w:rPr>
        <w:t xml:space="preserve"> 2015 року              м. Володимир-Волинський                       №</w:t>
      </w:r>
      <w:r>
        <w:rPr>
          <w:b w:val="false"/>
          <w:bCs/>
          <w:lang w:val="ru-RU"/>
        </w:rPr>
        <w:t xml:space="preserve"> 277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Хмелівк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567"/>
        <w:rPr/>
      </w:pPr>
      <w:r>
        <w:rPr/>
        <w:t xml:space="preserve">На виконання розпорядження голови райдержадміністрації 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>від 30 червня 2015 року № 221</w:t>
        </w:r>
      </w:hyperlink>
      <w:r>
        <w:rPr/>
        <w:t xml:space="preserve"> була проведена комплексна перевірка роботи виконавчого комітету Хмелівк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Normal"/>
        <w:numPr>
          <w:ilvl w:val="0"/>
          <w:numId w:val="0"/>
        </w:numPr>
        <w:ind w:firstLine="4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 бюджет Хмелівківської сільської ради за власною доходною базою до затверджених  показників  на 2014 рік виконаний на 123,5 відсотка.  </w:t>
      </w:r>
    </w:p>
    <w:p>
      <w:pPr>
        <w:pStyle w:val="Normal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За січень - червень  2015 року відповідно до  розпису сільського бюджету на  2015 рік  та з врахуванням змін до Бюджетного та Податкового кодексів України загальний  фонд  сільського  бюджету по  власних доходах  виконаний  в сумі 109612 гривень, що  становить  124,2 відсотка  до  призначення на перше півріччя 2015 року.</w:t>
      </w:r>
    </w:p>
    <w:p>
      <w:pPr>
        <w:pStyle w:val="Normal"/>
        <w:ind w:firstLine="440"/>
        <w:jc w:val="both"/>
        <w:rPr/>
      </w:pPr>
      <w:r>
        <w:rPr>
          <w:sz w:val="28"/>
          <w:szCs w:val="28"/>
        </w:rPr>
        <w:t>Станом на 1 липня 2015 року заборгованості з виплати заробітної плати з нарахуваннями працівникам бюджетних установ та за спожиті енергоносії немає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0" w:right="0" w:firstLine="567"/>
        <w:rPr>
          <w:color w:val="000000"/>
          <w:spacing w:val="3"/>
          <w:szCs w:val="28"/>
        </w:rPr>
      </w:pPr>
      <w:r>
        <w:rPr>
          <w:szCs w:val="28"/>
        </w:rPr>
        <w:t>С</w:t>
      </w:r>
      <w:r>
        <w:rPr>
          <w:color w:val="000000"/>
          <w:spacing w:val="3"/>
          <w:szCs w:val="28"/>
        </w:rPr>
        <w:t xml:space="preserve">ільською радою та її виконавчим комітетом розроблено та затверджено ряд нормативних документів </w:t>
      </w:r>
      <w:r>
        <w:rPr>
          <w:szCs w:val="28"/>
        </w:rPr>
        <w:t>у галузі житлово-комунального господарства</w:t>
      </w:r>
      <w:r>
        <w:rPr>
          <w:color w:val="000000"/>
          <w:spacing w:val="3"/>
          <w:szCs w:val="28"/>
        </w:rPr>
        <w:t>. Проводились роботи з грейдерування та підсипки вулиць.</w:t>
      </w:r>
    </w:p>
    <w:p>
      <w:pPr>
        <w:pStyle w:val="TextBodyIndent"/>
        <w:rPr/>
      </w:pPr>
      <w:r>
        <w:rPr>
          <w:szCs w:val="28"/>
        </w:rPr>
        <w:t xml:space="preserve">На території сільської ради </w:t>
      </w:r>
      <w:r>
        <w:rPr>
          <w:spacing w:val="4"/>
          <w:szCs w:val="28"/>
        </w:rPr>
        <w:t xml:space="preserve">здійснює свою діяльність </w:t>
      </w:r>
      <w:r>
        <w:rPr>
          <w:spacing w:val="3"/>
          <w:szCs w:val="28"/>
        </w:rPr>
        <w:t xml:space="preserve"> комунальне господарство, яке протягом </w:t>
      </w:r>
      <w:r>
        <w:rPr>
          <w:spacing w:val="4"/>
          <w:szCs w:val="28"/>
        </w:rPr>
        <w:t xml:space="preserve">січня – червня 2015 року отримало доходів в сумі 35430 гривень, фінансовий результат станом на 1 липня становить прибутки в сумі 4089 гривень. Протягом звітного року з  сільського бюджету виділено 4500 гривень  на розвиток комунгоспу. Дебіторської заборгованості за надані послуги на кінець звітного періоду не має. </w:t>
      </w:r>
    </w:p>
    <w:p>
      <w:pPr>
        <w:pStyle w:val="TextBodyIndent"/>
        <w:rPr/>
      </w:pPr>
      <w:r>
        <w:rPr>
          <w:spacing w:val="4"/>
          <w:szCs w:val="28"/>
        </w:rPr>
        <w:t xml:space="preserve">Та разом з тим, у комунального господарства </w:t>
      </w:r>
      <w:r>
        <w:rPr/>
        <w:t>відсутня ліцензія на господарську діяльність з централізованого водопостачання та водовідведення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живаються заходи щодо виконання вимог Закону України “Про поховання та похоронну справу”, а саме: затверджено мінімальний перелік окремих видів ритуальних послуг та порядок утримання кладовищ на території сільської ради, проведено видалення аварійних дерев на кладовищах сіл Нехвороща та Хмелів, озеленення і розширення кладовища с.Хмелів, наявний обслуговуючий персонал в кількості однієї особи, кладовища забезпечені під’їзними дорогами. Проте, не проведено державної  реєстрації  кладовищ, відсутній  генеральний план їх забудови, не забезпечено кладовища водою для поливу зелених насаджень та освітленням.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Необхідно відмітити роботу сільської ради щодо приведення у відповідність договорів оренди невитребуваних земельних часток паїв, що розміщені на її території.</w:t>
      </w:r>
    </w:p>
    <w:p>
      <w:pPr>
        <w:pStyle w:val="TextBodyIndent"/>
        <w:rPr>
          <w:szCs w:val="28"/>
        </w:rPr>
      </w:pPr>
      <w:r>
        <w:rPr>
          <w:szCs w:val="28"/>
        </w:rPr>
        <w:t>Виконавчим комітетом проводиться певна робота з благоустрою населених пунктів. Проте, у кожному селі є занедбані житлові будинки, але дієвих заходів до їх власників (спадкоємців) щодо упорядкування прилеглої території не вживається. Зокрема, у 2014 році та 6 місяців цього року не притягнуто до відповідальності жодного порушника правил благоустрою, хоча такі є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отребують ремонту будівлі закладів торгівлі та благоустрій прилеглої до них території. Протягом не одного року перебуває у занедбаному стані магазин у с. Нехвороща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блаштовані до об’єктів громадського призначення засоби для безперешкодного доступу інвалідів на візках не відповідають нормам і непридатні для користування. З цього питання виконавчим комітетом за останні 6 років жодних заходів не вжито. </w:t>
      </w:r>
    </w:p>
    <w:p>
      <w:pPr>
        <w:pStyle w:val="TextBodyIndent"/>
        <w:rPr/>
      </w:pPr>
      <w:r>
        <w:rPr/>
        <w:t xml:space="preserve">Наявні окремі недоліки під час виконання вимог Закону України “Про Цивільну оборону України”, реалізації вимог інших чинних законів України, актів Президента України у сфері цивільного захисту. </w:t>
      </w:r>
    </w:p>
    <w:p>
      <w:pPr>
        <w:pStyle w:val="TextBodyIndent"/>
        <w:rPr>
          <w:szCs w:val="28"/>
        </w:rPr>
      </w:pPr>
      <w:r>
        <w:rPr>
          <w:szCs w:val="28"/>
        </w:rPr>
        <w:t>Протягом 2014 року та січня-червня 2015 року  заклади культури проводили певну культурно-масову роботу згідно плану роботи установ. Пріоритетним напрямом в роботі закладів культури була і є популяризація здорового способу життя серед дітей та молод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ідмічаючи позитивне в роботі закладів культури  слід вказати на  невирішені питання в їх діяльності, зокрема: потребує капітального ремонту танцювальний та глядацький зали, часткова заміна покрівлі будинку культури с.Хмелівка, покрівля клубу с.Нехвороща, косметичного ремонту приміщення клубу с.Житані; проблемним є питання забезпечення технічними засобами,  костюмами колективів аматорського мистецтва, недостатня кількість глядацьких крісел в клубах сіл Нехвороща та Житані; значного покращення потребує матеріально-технічна база установ із забезпеченням необхідного теплового режиму в осінньо-зимовий період; необхідне постійне поповнення бібліотечного фонду новою літературо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иконкому Хмелівківської сільської ради слід </w:t>
      </w:r>
      <w:r>
        <w:rPr>
          <w:sz w:val="28"/>
          <w:lang w:val="uk-UA"/>
        </w:rPr>
        <w:t>з</w:t>
      </w:r>
      <w:r>
        <w:rPr>
          <w:sz w:val="28"/>
        </w:rPr>
        <w:t xml:space="preserve">апочаткувати проведення сільських спортивних змагань, заходів для молоді села. </w:t>
      </w:r>
      <w:r>
        <w:rPr>
          <w:sz w:val="28"/>
          <w:lang w:val="uk-UA"/>
        </w:rPr>
        <w:t>Ініціювати</w:t>
      </w:r>
      <w:r>
        <w:rPr>
          <w:sz w:val="28"/>
        </w:rPr>
        <w:t xml:space="preserve"> участь у районних змаганнях серед молоді, ветеранів спорту.</w:t>
      </w:r>
    </w:p>
    <w:p>
      <w:pPr>
        <w:pStyle w:val="3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З позитивної сторони </w:t>
      </w:r>
      <w:r>
        <w:rPr>
          <w:sz w:val="28"/>
          <w:lang w:val="uk-UA"/>
        </w:rPr>
        <w:t>потрібно</w:t>
      </w:r>
      <w:r>
        <w:rPr>
          <w:sz w:val="28"/>
        </w:rPr>
        <w:t xml:space="preserve"> відмітити налагоджену співпрацю по  питаннях оздоровлення пільгових категорій дітей. Щороку діти Хмелівківської сільської ради активно відвідують оздоровчі закл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сільською радою, службою у справах дітей райдержадміністрації, загальноосвітніми школами, фельдшерсько-акушерськими пунктами наведено оперативне взаємоінформування, внаслідок чого, виконавчим комітетом здійснюється  облік дітей, які схильні до правопорушень, дітей – сиріт та дітей, позбавлених батьківського піклування, та тих, які перебувають в складних життєвих обставинах.  Крім того, ведеться облік </w:t>
      </w:r>
      <w:r>
        <w:rPr>
          <w:sz w:val="28"/>
          <w:lang w:val="uk-UA"/>
        </w:rPr>
        <w:t>багатодітних, опікунських сімей, дітей з обмеженими функціональними можливост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ся відповідна профілактична, роз’яснювальна робота з даними категоріями осіб, здійснюються конкретні заходи щодо соціального захисту дітей з сімей, які перебувають в складних життєвих обставинах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виконавчому комітету потрібно приділяти більше уваги питанням профілактики негативних проявів у молодіжному середовищі та контролю за дотриманням прав дітей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бота виконавчого комітету та </w:t>
      </w:r>
      <w:r>
        <w:rPr>
          <w:sz w:val="28"/>
          <w:szCs w:val="28"/>
          <w:lang w:val="uk-UA"/>
        </w:rPr>
        <w:t>сільської</w:t>
      </w:r>
      <w:r>
        <w:rPr>
          <w:sz w:val="28"/>
          <w:szCs w:val="28"/>
        </w:rPr>
        <w:t xml:space="preserve"> ради організована відповідно до прийнятих нормативних документів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и роботи виконавчого комітету затверджуються на квартали згідно рекомендованої форми, здійснюється контроль за їх виконанням. Плани роботи ради затверджуються на півріччя, містять питання для розгляду на сесії ради і на постійних комісіях. 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540"/>
        <w:rPr>
          <w:szCs w:val="28"/>
        </w:rPr>
      </w:pPr>
      <w:r>
        <w:rPr>
          <w:szCs w:val="28"/>
        </w:rPr>
        <w:t>Наявні протоколи нарад у сільського голови та протоколи засідань постійних комісій сільської ради. Однак, в протоколах нарад у голови треба чітко формулювати прийняті рішення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адовими особами сільської ради забезпечується робота із заявами, пропозиціями, скаргами громадян відповідно до Закону України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>Про звернення громадян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. </w:t>
      </w:r>
    </w:p>
    <w:p>
      <w:pPr>
        <w:pStyle w:val="2"/>
        <w:spacing w:lineRule="auto" w:line="240" w:before="0" w:after="0"/>
        <w:ind w:firstLine="566"/>
        <w:jc w:val="both"/>
        <w:rPr/>
      </w:pPr>
      <w:r>
        <w:rPr>
          <w:sz w:val="28"/>
          <w:szCs w:val="28"/>
          <w:lang w:val="uk-UA"/>
        </w:rPr>
        <w:t xml:space="preserve">Як свідчать результати перевірки, є окремі упущення під час ведення загального діловодства, кадровій роботі, архівній справі, у роботі з контрольними документами та з системою електронного документообігу.  </w:t>
      </w:r>
    </w:p>
    <w:p>
      <w:pPr>
        <w:pStyle w:val="31"/>
        <w:ind w:left="0" w:right="0" w:firstLine="566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30.07.2015 № 7/3: </w:t>
      </w:r>
    </w:p>
    <w:p>
      <w:pPr>
        <w:pStyle w:val="31"/>
        <w:rPr/>
      </w:pPr>
      <w:r>
        <w:rPr/>
        <w:t>1. Роботу виконавчого комітету Хмелівк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Хмелівк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Забезпечити виконання у повному обсязі вимог Закону України “Про поховання та похоронну справу”.</w:t>
      </w:r>
    </w:p>
    <w:p>
      <w:pPr>
        <w:pStyle w:val="31"/>
        <w:rPr>
          <w:lang w:eastAsia="uk-UA"/>
        </w:rPr>
      </w:pPr>
      <w:r>
        <w:rPr>
          <w:lang w:eastAsia="uk-UA"/>
        </w:rPr>
        <w:t xml:space="preserve">2.4. Активізувати роботу: </w:t>
      </w:r>
    </w:p>
    <w:p>
      <w:pPr>
        <w:pStyle w:val="31"/>
        <w:rPr/>
      </w:pPr>
      <w:r>
        <w:rPr>
          <w:lang w:eastAsia="uk-UA"/>
        </w:rPr>
        <w:t xml:space="preserve">2.4.1. Адміністративної комісії, утвореної при сільській раді. </w:t>
      </w:r>
    </w:p>
    <w:p>
      <w:pPr>
        <w:pStyle w:val="31"/>
        <w:rPr>
          <w:lang w:eastAsia="uk-UA"/>
        </w:rPr>
      </w:pPr>
      <w:r>
        <w:rPr>
          <w:lang w:eastAsia="uk-UA"/>
        </w:rPr>
        <w:t>2.4.2. У сфері молоді та спорту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2.5. 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lang w:val="uk-UA"/>
        </w:rPr>
        <w:t>истематично на своїх засіданнях розглядати питання соціально-правового захисту дітей та профілактики негативних проявів на території сільської ради, приймати конкретні рішення та здійснювати контроль за їх виконанням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val="uk-UA"/>
        </w:rPr>
        <w:t>2.6. Тримати на контролі стан утримання та виховання дітей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х, які перебувають в складних життєвих обставинах. </w:t>
      </w:r>
    </w:p>
    <w:p>
      <w:pPr>
        <w:pStyle w:val="31"/>
        <w:rPr/>
      </w:pPr>
      <w:r>
        <w:rPr/>
        <w:t>3. Сільському голові Грабарчуку С.П.:</w:t>
      </w:r>
    </w:p>
    <w:p>
      <w:pPr>
        <w:pStyle w:val="31"/>
        <w:rPr/>
      </w:pPr>
      <w:r>
        <w:rPr/>
        <w:t xml:space="preserve">3.1. Взяти на особистий контроль стан: </w:t>
      </w:r>
    </w:p>
    <w:p>
      <w:pPr>
        <w:pStyle w:val="31"/>
        <w:rPr/>
      </w:pPr>
      <w:r>
        <w:rPr/>
        <w:t xml:space="preserve">3.1.1. Грошових надходжень до сільського бюджету. </w:t>
      </w:r>
    </w:p>
    <w:p>
      <w:pPr>
        <w:pStyle w:val="31"/>
        <w:rPr/>
      </w:pPr>
      <w:r>
        <w:rPr/>
        <w:t>3.1.2. Благоустрою населених пунктів сільської рад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закладів культур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3. Облаштувати усі об’єкти громадського призначення пандусами, а ті що встановлені, привести у відповідність до будівельних норм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За результатами розгляду питань на нарадах чітко формулювати прийняті ріш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Під час підготовки проектів розпоряджень сільського голови по питаннях виплати матеріальної допомоги для оздоровлення правильно вказувати розмір матеріальної допомоги як передбачено п. 2.3 постанови Кабінету Міністрів України від 09.03.2006 № 268.  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безпечити: 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6.1. Належне ведення папки з контрольними документами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6.2. Реєстрацію вихідної документації у системі електронного документообігу “АСКОД”.</w:t>
      </w:r>
    </w:p>
    <w:p>
      <w:pPr>
        <w:pStyle w:val="TextBodyIndent"/>
        <w:rPr/>
      </w:pPr>
      <w:r>
        <w:rPr>
          <w:szCs w:val="28"/>
        </w:rPr>
        <w:t xml:space="preserve">3.7. </w:t>
      </w:r>
      <w:r>
        <w:rPr/>
        <w:t>Підвищити готовність  органів управління і сил територіальної ланки підсистеми єдиної державної системи цивільного захисту населення і територій до дій за призначенням в умовах надзвичайних ситуацій мирного часу та в особливий період.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567"/>
        <w:jc w:val="both"/>
        <w:rPr/>
      </w:pPr>
      <w:r>
        <w:rPr>
          <w:sz w:val="28"/>
          <w:szCs w:val="28"/>
        </w:rPr>
        <w:t>3.8. Виділити приміщення під архівосховище та обладнати його згідно вимог.</w:t>
      </w:r>
    </w:p>
    <w:p>
      <w:pPr>
        <w:pStyle w:val="31"/>
        <w:rPr/>
      </w:pPr>
      <w:r>
        <w:rPr/>
        <w:t>3.9. Це розпорядження та заходи щодо його реалізації обговорити на засіданні виконкому міської ради у серпні 2015 року.</w:t>
      </w:r>
    </w:p>
    <w:p>
      <w:pPr>
        <w:pStyle w:val="TextBodyIndent"/>
        <w:rPr/>
      </w:pPr>
      <w:r>
        <w:rPr/>
        <w:t xml:space="preserve">3.10. Про наслідки проведеної роботи проінформувати райдержадміністрацію до 1 грудня 2015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’язків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3 318</w:t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MS Mincho;ＭＳ 明朝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11">
    <w:name w:val=" Знак Знак1"/>
    <w:basedOn w:val="Style5"/>
    <w:qFormat/>
    <w:rPr>
      <w:sz w:val="28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 Знак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vadm.gov.ua/files/rozporadjenna/files_2015/221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7:33:00Z</dcterms:created>
  <dc:creator>Admin</dc:creator>
  <dc:description/>
  <cp:keywords/>
  <dc:language>en-US</dc:language>
  <cp:lastModifiedBy>Mirek</cp:lastModifiedBy>
  <cp:lastPrinted>2013-11-19T11:00:00Z</cp:lastPrinted>
  <dcterms:modified xsi:type="dcterms:W3CDTF">2015-08-06T07:14:00Z</dcterms:modified>
  <cp:revision>307</cp:revision>
  <dc:subject/>
  <dc:title> </dc:title>
</cp:coreProperties>
</file>