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</w:t>
      </w:r>
      <w:r>
        <w:rPr>
          <w:sz w:val="28"/>
        </w:rPr>
        <w:t>4</w:t>
      </w:r>
      <w:r>
        <w:rPr>
          <w:sz w:val="28"/>
          <w:lang w:val="uk-UA"/>
        </w:rPr>
        <w:t xml:space="preserve">  серп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5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276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становлення граничної чисельності апарату районної державної адміністрації та внесення змін до розпорядження голови районної державн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адміністрації від 30 травня 2014 року № 15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5, 6, 39, 44, 47 Закону України “Про місцеві державні адміністрації”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у України від 12.02.2015 № 191 “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спрощення умов ведення бізнесу (дерегуляція)”, </w:t>
      </w:r>
      <w:r>
        <w:rPr>
          <w:sz w:val="28"/>
          <w:szCs w:val="28"/>
          <w:lang w:val="uk-UA"/>
        </w:rPr>
        <w:t>постанов Кабінету Міністрів України від 12.03.2005 № 179 “Про упорядкування структури апарату центральних органів виконавчої влади, їх територіальних підрозділів та місцевих державних адміністрацій” (зі змінами)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8.04.2012 № 606 “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”, від 21.01.2015 № 17 “</w:t>
      </w:r>
      <w:r>
        <w:rPr>
          <w:bCs/>
          <w:sz w:val="28"/>
          <w:szCs w:val="28"/>
          <w:shd w:fill="FFFFFF" w:val="clear"/>
          <w:lang w:val="uk-UA"/>
        </w:rPr>
        <w:t>Питання оптимізації діяльності центральних органів виконавчої влади системи юстиції</w:t>
      </w:r>
      <w:r>
        <w:rPr>
          <w:sz w:val="28"/>
          <w:szCs w:val="28"/>
          <w:lang w:val="uk-UA"/>
        </w:rPr>
        <w:t>”, на виконання розпорядження голови облдержадміністрації від 26.01.2015 № 21 “Питання штатних розписів апарату, структурних підрозділів обласної державної адміністрації та районних державних адміністрацій”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ЛІКВІДУВАТИ загальний відділ апарату райдержадміністрації, сектор контролю апарату райдержадміністрації та посаду державного адміністратора апарату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ТВОРИТИ сектор ведення діловодства апарат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ЗАТВЕРДИТИ структуру сектору ведення діловодства апарату райдержадміністрації у склад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відувач сектор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4. ЛІКВІДУВАТИ посаду провідного спеціаліста відділу ведення Державного реєстру виборців апарату райдержадміністрації, натомість ввести посаду секретаря керівника відділу ведення Державного реєстру виборців апарат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 ЗАТВЕРДИТИ структуру відділу ведення Державного реєстру виборців апарату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екретар керівни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ЛІКВІДУВАТИ сектор інформаційної діяльності та комунікацій з громадскістю апарат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 ВВЕСТИ посаду головного спеціаліста з питань інформаційної діяльності та комунікацій з громадскістю апарат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 Визнатим таким, що втратив чинність пункт 2 додатку 1 розпорядження голови райдержадміністрації від 30 травня 2014 року № 159, натомість викласти його у редакції згідно з додатком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изнатим таким, що втратив чинність пункт 2 додатку 2 розпорядження голови райдержадміністрації від 30 травня 2014 року № 159, натомість викласти його у редакції згідно з додатком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 Начальнику відділу фінансово-господарського забезпечення апарату райдержадміністрації Гуль Н.В. внести зміни в штатний розпис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Контроль за виконанням цього розпорядження покласти на керівника апарату районної державної адміністрації С. Романюка.</w:t>
      </w:r>
    </w:p>
    <w:p>
      <w:pPr>
        <w:pStyle w:val="Heading5"/>
        <w:numPr>
          <w:ilvl w:val="3"/>
          <w:numId w:val="1"/>
        </w:numPr>
        <w:ind w:left="0" w:righ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numPr>
          <w:ilvl w:val="0"/>
          <w:numId w:val="0"/>
        </w:numPr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 w:val="false"/>
          <w:sz w:val="28"/>
          <w:szCs w:val="28"/>
        </w:rPr>
        <w:t>Голова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Н. ВАСИЛЕЦЬ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/>
        <w:t>Охріменко 22 6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7:01:00Z</dcterms:created>
  <dc:creator>орг в</dc:creator>
  <dc:description/>
  <cp:keywords/>
  <dc:language>en-US</dc:language>
  <cp:lastModifiedBy>Mirek</cp:lastModifiedBy>
  <cp:lastPrinted>2015-08-04T15:23:00Z</cp:lastPrinted>
  <dcterms:modified xsi:type="dcterms:W3CDTF">2015-08-06T07:11:00Z</dcterms:modified>
  <cp:revision>53</cp:revision>
  <dc:subject/>
  <dc:title> </dc:title>
</cp:coreProperties>
</file>