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4</w:t>
      </w:r>
      <w:r>
        <w:rPr/>
        <w:t xml:space="preserve">  серпня 2015 року            м. Володимир-Волинський                       № </w:t>
      </w:r>
      <w:r>
        <w:rPr>
          <w:lang w:val="en-US"/>
        </w:rPr>
        <w:t>275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ідзначення в район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4-ї річниці незалежності України</w:t>
      </w:r>
      <w:r>
        <w:rPr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 статей 2, 6, 23, 31, 39 Закону України «Про місцеві державні адміністрації», Указу Президента України від 24 червня 2015 року     № 360/2015 «Про відзначення 24-ї річниці незалежності України», розпорядження голови обласної державної адміністрації від 20 травня 2015 року № 305 «Про відзначення в області 24-ї річниці незалежності України», з метою належної підготовки і відзначення в районі Дня незалежності України, консолідації українського суспільства, утвердження в громадян національної свідомості та патріотизм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план заходів з підготовки та відзначення в районі 24-ї річниці незалежності України (далі – план заходів), що додається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ОБОВ’ЯЗУЮ, структурні підрозділи районної державної адміністрації, Устилузького міського та сільських голів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 про виконання плану заходів до 26 серпня 2015 року інформувати сектор інформаційної діяльності та комунікацій з громадськістю апарату райдержадміністрації, якому узагальнену інформацію до 28 серпня 2015 року подати управлінню з питань внутрішньої політики облдержадміністрації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онної державної адміністрації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</w:t>
      </w: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"/>
    <w:basedOn w:val="Normal"/>
    <w:qFormat/>
    <w:pPr>
      <w:spacing w:lineRule="atLeast" w:line="360"/>
      <w:textAlignment w:val="baseline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21:00Z</dcterms:created>
  <dc:creator>amigo</dc:creator>
  <dc:description/>
  <cp:keywords/>
  <dc:language>en-US</dc:language>
  <cp:lastModifiedBy>Mirek</cp:lastModifiedBy>
  <cp:lastPrinted>2015-05-19T11:41:00Z</cp:lastPrinted>
  <dcterms:modified xsi:type="dcterms:W3CDTF">2015-08-06T07:02:00Z</dcterms:modified>
  <cp:revision>24</cp:revision>
  <dc:subject/>
  <dc:title>Розпорядження Володамир</dc:title>
</cp:coreProperties>
</file>