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81" w:hanging="0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ЗАТВЕРДЖЕНО</w:t>
        <w:tab/>
        <w:tab/>
        <w:tab/>
        <w:tab/>
        <w:tab/>
        <w:t xml:space="preserve">                                               Розпорядження першого заступника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54" w:hanging="0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 xml:space="preserve"> січня 2015 року № </w:t>
      </w:r>
      <w:r>
        <w:rPr>
          <w:sz w:val="28"/>
          <w:szCs w:val="28"/>
        </w:rPr>
        <w:t>2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их груп реагування на надзвичайні ситу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генного характеру та додаткові заходи безпеки громадян і захист найважливіших об’єктів інфраструктури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І група</w:t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міськрайонного відділу УДСНС України у  Волинській області, керівник групи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істобудування та архітектур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штабу Володимир-Волинського МВ (з обслуговування міста та району)УМВС України в Волинській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ІІ груп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цивільного захисту райдержадміністрації, керівник груп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ВОЙ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олодимир – Волинського міськрайонного відділу УДСНС України у  Волинській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Анто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житлово-комунального  господарства та інфраструктури  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кримінальної міліції Володимир-Волинського МВ (з обслуговування міста та району)УМВС України в Волинській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«Володимир-Волинське дорожньо-експлуатаційне управління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ІІІ груп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915" w:leader="none"/>
        </w:tabs>
        <w:rPr/>
      </w:pPr>
      <w:r>
        <w:rPr>
          <w:sz w:val="28"/>
          <w:szCs w:val="28"/>
          <w:lang w:val="uk-UA"/>
        </w:rPr>
        <w:t xml:space="preserve">ПРОЦЮК                                 -    начальник СДПЧ-7 Володимир – Волинського                       </w:t>
      </w:r>
    </w:p>
    <w:p>
      <w:pPr>
        <w:pStyle w:val="Normal"/>
        <w:tabs>
          <w:tab w:val="clear" w:pos="708"/>
          <w:tab w:val="left" w:pos="180" w:leader="none"/>
          <w:tab w:val="left" w:pos="3915" w:leader="none"/>
        </w:tabs>
        <w:rPr/>
      </w:pPr>
      <w:r>
        <w:rPr>
          <w:sz w:val="28"/>
          <w:szCs w:val="28"/>
          <w:lang w:val="uk-UA"/>
        </w:rPr>
        <w:t>В’ячеслав Миколайович</w:t>
        <w:tab/>
        <w:t xml:space="preserve">міськрайонного відділу УДСНС України у </w:t>
      </w:r>
    </w:p>
    <w:p>
      <w:pPr>
        <w:pStyle w:val="Normal"/>
        <w:tabs>
          <w:tab w:val="clear" w:pos="708"/>
          <w:tab w:val="left" w:pos="180" w:leader="none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Волинській області, керівник групи (за згодою)               </w:t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житлово-комунального  господарства та інфраструктури  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сектору охорони громадського порядку Володимир-Волинського МВ (з обслуговування міста та району)УМВС України в Волинській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ї філії ПАТ “Волиньобленерго” (за згодою)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color w:val="000000"/>
      <w:sz w:val="27"/>
      <w:szCs w:val="27"/>
      <w:lang w:val="uk-UA" w:eastAsia="zh-CN" w:bidi="ar-SA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Style1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0:00Z</dcterms:created>
  <dc:creator>Юра</dc:creator>
  <dc:description/>
  <cp:keywords/>
  <dc:language>en-US</dc:language>
  <cp:lastModifiedBy>Mirek</cp:lastModifiedBy>
  <cp:lastPrinted>2015-01-28T11:42:00Z</cp:lastPrinted>
  <dcterms:modified xsi:type="dcterms:W3CDTF">2015-01-29T07:11:00Z</dcterms:modified>
  <cp:revision>5</cp:revision>
  <dc:subject/>
  <dc:title/>
</cp:coreProperties>
</file>