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      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липня 2015 року №</w:t>
      </w:r>
      <w:r>
        <w:rPr>
          <w:sz w:val="28"/>
          <w:szCs w:val="28"/>
          <w:lang w:val="en-US"/>
        </w:rPr>
        <w:t xml:space="preserve"> 269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НЯ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  <w:lang w:eastAsia="ru-RU"/>
        </w:rPr>
        <w:t>постійно діючу комісію з розгляду питань надання військовозобов’язаним  відстрочки від призову на військову службу під час мобілізації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1. Загальні положення </w:t>
      </w:r>
    </w:p>
    <w:p>
      <w:pPr>
        <w:pStyle w:val="Normal"/>
        <w:suppressAutoHyphens w:val="false"/>
        <w:ind w:firstLine="708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1. Постійно діюча комісія з розгляду питань надання військовозобов’язаним  відстрочки від призову на військову службу під час мобілізації (далі Комісія) є </w:t>
      </w:r>
      <w:r>
        <w:rPr>
          <w:sz w:val="28"/>
          <w:szCs w:val="28"/>
        </w:rPr>
        <w:t xml:space="preserve">постійно діючим органом, створеним відповідно до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ст.2, 13, 27 Закону України «Про місцеві державні адміністрації», ч.5 ст.22, ст.26 Закону України «Про мобілізаційну підготовку та мобілізацію» на виконання доручення голови облдержадміністрації від 21 липня 2015 року №4753/17/2-15, з метою забезпечення реалізації прав військовозобов’язаних громадян на отримання відстрочки від призову на військову службу під час мобілізації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ісія у своїй діяльності керується Конституцією України, Законами України «Про місцеві державні адміністрації», «Про мобілізаційну підготовку та мобілізацію», іншими законами, нормативними актами Президента України і Кабінету Міністрів України, розпорядженнями та дорученнями голови облдержадміністрації та цим Положенням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3. Комісія утворюється та персональний склад затверджується розпорядженням голови райдержадміністрації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 складу комісії включаються: заступник голови райдержадміністрації,  представники управління соціального захисту населення райдержадміністрації, територіального медичного об’єднання,  міськрайонного управління юстиції,  центру соціальних служб для сім’ї, дітей та молоді, відділу освіти, районного військового комісаріату, уповноважена особа з питань запобігання та виявлення корупції в райдержадміністрації, працівник, який виконує обов’язки по оборонній роботі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5. Комісія підзвітна та підконтрольна голові райдержадміністрації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6. Комісія розглядає заяви громадян про звільнення від призову на військову службу під час мобілізації, в особливий період та, за наявності підстав, передбачених ст.23 Закону України «Про мобілізаційну підготовку та мобілізацію» приймає рішення про звільнення громадян від призову на військову службу під час мобілізації в особливий період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2. Прийом та оформлення документів і організація роботи комісії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1. Заяви громадян подаються на ім'я голови райдержадміністрації за формою згідно з додатком і реєструються в комп’ютерній системі «Звернення громадян» у день надходження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До заяви додаються копії документів, які підтверджують право на звільнення від призову на військову службу під час мобілізації, в особливий період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реєстровані заяви громадян з резолюцією голови райдержадміністрації працівник юридичного відділу передає секретарю комісії.  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рганізацію роботи комісії забезпечує голова комісії. Діловодство здійснює секретар комісії, який відповідає за якісне ведення документації, підготовку матеріалів до засідання комісії, їх зберігання та облік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 xml:space="preserve">4. Організаційною формою роботи є засідання, які проводяться за рішенням голови комісії щопонеділка або, при потребі, у будь-який визначений день.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сідання комісії є правомірними, якщо на них присутні не менше двох третин її складу. Всі питання в комісії вирішуються більшістю голосів її членів, присутніх на засіданні. При необхідності на засідання можуть запрошуватись особи, причетні до розгляду питань, що належать до компетенції комісії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ідставами для прийняття комісією рішення про звільнення громадянина від призову на військову службу під час мобілізації є умови, визначені ст.23 Закону України «Про мобілізаційну підготовку та мобілізацію»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ішення комісії оформляється протоколом, який підписується головою та секретарем комісії, а в разі відсутності голови, його заступником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За результатами розгляду кожної заяви готується рішення комісії про звільнення громадянина від призову на військову службу під час мобілізації відповідно до умов, передбачених ст.23 Закону України «Про мобілізаційну підготовку та мобілізацію»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комісії підписується головою та секретарем комісії та скріплюється печаткою райдержадміністрації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Кожному рішенню комісії присвоюється дата та порядковий номер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ідсутності умов, передбачених ст.23 Закону України «Про мобілізаційну підготовку та мобілізацію» для звільнення громадянина від призову на військову службу під час мобілізації рішення комісії не приймається, про що зазначається у протоколі та письмово повідомляється заявнику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8. Рішення комісії про звільнення громадянина від призову на військову службу під час мобілізації передається секретарем комісії до районного військового комісаріату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ідповідь заявнику надається відповідно до норм Закону України «Про звернення громадян». 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 Заяви, які розглянуті комісією, передаються в юридичний відділ апарату райдержадміністрації для зберігання відповідно до </w:t>
      </w:r>
      <w:r>
        <w:rPr>
          <w:bCs/>
          <w:color w:val="000000"/>
          <w:sz w:val="28"/>
          <w:szCs w:val="28"/>
        </w:rPr>
        <w:t xml:space="preserve">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 організаціях незалежно від форм власності, в засобах масової інформації, яка затверджена Постановою Кабінету Міністрів України від 14.04.1997 №348.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41:00Z</dcterms:created>
  <dc:creator>Admin</dc:creator>
  <dc:description/>
  <cp:keywords/>
  <dc:language>en-US</dc:language>
  <cp:lastModifiedBy>Mirek</cp:lastModifiedBy>
  <cp:lastPrinted>2015-07-31T12:27:00Z</cp:lastPrinted>
  <dcterms:modified xsi:type="dcterms:W3CDTF">2015-08-06T06:47:00Z</dcterms:modified>
  <cp:revision>6</cp:revision>
  <dc:subject/>
  <dc:title>                                                                                         ЗАТВЕРДЖЕНО</dc:title>
</cp:coreProperties>
</file>