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липня 2015 року         м. Володимир-Волинський                             №  </w:t>
      </w:r>
      <w:r>
        <w:rPr>
          <w:sz w:val="28"/>
          <w:szCs w:val="28"/>
          <w:lang w:val="ru-RU"/>
        </w:rPr>
        <w:t>262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договору оренди земл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  <w:t>Відповідно до ст.120 Земельного кодексу України, ст.ст.30, 31 Закону України «Про оренду землі», розпорядження голови райдержадміністрації від 10.01.2013 №9 та на підставі клопотання спільного міжгосподарського підприємства по агропромисловому будівництву «Володимир-Волинськагробуд»: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  <w:t xml:space="preserve">1. Припинити право оренди на частину земельної ділянки несільськогосподарського призначення площею 0,1050 га, в тому числі 0,1050 га земель промисловості, що розміщена на території Льотничівської сільської ради за межами населених пунктів,  яка передана в оренду міжгосподарському підприємству по агропромисловому будівництву «Володимир-Волинськагробуд» відповідно до договору оренди землі, що зареєстрований у Володимир-Волинському відділі Волинської регіональної філії ДП «Центр ДЗК» 13.05.2005 за №040508200001. 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  <w:t xml:space="preserve">2. Внести зміни в договір  оренди землі, який зареєстрований у Володимир-Волинському відділі Волинської регіональної філії ДП «Центр ДЗК» 13.05.2005 за №040508200001, замінивши площу 3,51 га на 3,405 га.  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  <w:t>3. 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идичному відділу апарату райдержадміністрації забезпечити  підготовку та укладання з орендарем додаткової угоди до договору оренди землі.  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br/>
        <w:br/>
        <w:br/>
        <w:br/>
        <w:br/>
        <w:br/>
        <w:br/>
        <w:br/>
        <w:br/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322"/>
      <w:ind w:hanging="1867"/>
    </w:pPr>
    <w:rPr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9"/>
      <w:ind w:firstLine="69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9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14:00Z</dcterms:created>
  <dc:creator>Tanya</dc:creator>
  <dc:description/>
  <cp:keywords/>
  <dc:language>en-US</dc:language>
  <cp:lastModifiedBy>Mirek</cp:lastModifiedBy>
  <cp:lastPrinted>2015-07-28T14:05:00Z</cp:lastPrinted>
  <dcterms:modified xsi:type="dcterms:W3CDTF">2015-07-30T09:02:00Z</dcterms:modified>
  <cp:revision>9</cp:revision>
  <dc:subject/>
  <dc:title> </dc:title>
</cp:coreProperties>
</file>