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Жеребцова М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Жеребцову Михайлу Веніаміновичу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5,78 га ріллі (2,44 га ріллі, номер ділянки 417,  3,34 га ріллі, номер ділянки 418) та 0,32 га сіножатей (0,16 га, номер ділянки 164, 0,16 га, номер ділянки 165), 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7-30T08:15:00Z</dcterms:modified>
  <cp:revision>169</cp:revision>
  <dc:subject/>
  <dc:title>Розпорядження Володамир</dc:title>
</cp:coreProperties>
</file>