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27.07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5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рішення Володимир-Волинського міського суду від 30.06.2015 та поданої заяви Тьохти В.А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Тьохті Віталію Ананійовичу  </w:t>
      </w:r>
      <w:r>
        <w:rPr>
          <w:szCs w:val="28"/>
        </w:rPr>
        <w:t xml:space="preserve">на розробку технічних документації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84 га ріллі,   номер ділянки 189, та 0,17 га сіножатей, номер ділянки 66,  і</w:t>
      </w:r>
      <w:r>
        <w:rPr/>
        <w:t>з невитребуваних (нерозподілених) земельних ділянок, які знаходяться на території  Ласк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7-30T08:14:00Z</dcterms:modified>
  <cp:revision>170</cp:revision>
  <dc:subject/>
  <dc:title>Розпорядження Володамир</dc:title>
</cp:coreProperties>
</file>