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7</w:t>
      </w:r>
      <w:r>
        <w:rPr/>
        <w:t xml:space="preserve">  лип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у зв’язку з втратою оригінала сертифіката та на підставі поданої заяви жительки с.Новосілки Барщевської Надії Якубівни, видати дублікат сертифіката на право на земельну частку (пай), отриманий Барщевською Надією Яківною, виданий Володимир-Волинською райдержадміністрацією, зареєстрований в Книзі реєстрації сертифікатів на право на земельну частку (пай) 12 березня 1997 року за №566, серія втраченого сертифіката  ВЛ № 0164611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5-07-30T08:10:00Z</dcterms:modified>
  <cp:revision>82</cp:revision>
  <dc:subject/>
  <dc:title>Розпорядження Володамир</dc:title>
</cp:coreProperties>
</file>