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Янюк Є.П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4380 га ріллі,  номер ділянки 15, та 0,5019 га сіножатей, номер ділянки 3, 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Янюк Євгенії Павл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спадкоємцю</w:t>
      </w:r>
      <w:r>
        <w:rPr>
          <w:lang w:val="ru-RU"/>
        </w:rPr>
        <w:t xml:space="preserve"> </w:t>
      </w:r>
      <w:r>
        <w:rPr/>
        <w:t>власника земельної частки (паю) Янюк Євгенії Павлівні площами</w:t>
      </w:r>
      <w:r>
        <w:rPr>
          <w:szCs w:val="28"/>
        </w:rPr>
        <w:t xml:space="preserve"> 2,4380 га ріллі,   кадастровий номер ділянки 0720584400:00:001:3533, та 0,5019 га сіножатей, кадастровий номер ділянки 0720584400:00:001:3532, </w:t>
      </w:r>
      <w:r>
        <w:rPr/>
        <w:t xml:space="preserve">з невитребуваних (нерозподілених) земельних ділянок, які знаходяться на території 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7-30T08:09:00Z</dcterms:modified>
  <cp:revision>173</cp:revision>
  <dc:subject/>
  <dc:title>Розпорядження Володамир</dc:title>
</cp:coreProperties>
</file>