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липня 2015 року         м. Володимир - Волинський                           № </w:t>
      </w:r>
      <w:r>
        <w:rPr>
          <w:sz w:val="28"/>
          <w:szCs w:val="28"/>
          <w:lang w:val="en-US"/>
        </w:rPr>
        <w:t>2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ходи щодо протидії пожежам у природних екосистем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об’єктах підвищеної не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Кодексу цивільного захисту України, </w:t>
      </w:r>
      <w:r>
        <w:rPr>
          <w:sz w:val="28"/>
          <w:szCs w:val="28"/>
          <w:lang w:val="uk-UA"/>
        </w:rPr>
        <w:t>вимог статей 6, 16, 28, 39 Закону України «Про місцеві державні адміністрації», статті 31 Лісового кодексу України</w:t>
      </w:r>
      <w:r>
        <w:rPr>
          <w:sz w:val="28"/>
          <w:lang w:val="uk-UA"/>
        </w:rPr>
        <w:t xml:space="preserve">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розпорядження голови обласної державної адміністрації «Про заходи щодо протидії пожежам у природних екосистемах та об’єктах підвищеної небезпеки» від 7липня 2015 року № 275. у зв’язку з підвищенням класу пожежної небезпеки та </w:t>
      </w:r>
      <w:r>
        <w:rPr>
          <w:sz w:val="28"/>
          <w:szCs w:val="28"/>
          <w:lang w:val="uk-UA"/>
        </w:rPr>
        <w:t>з метою забезпечення протидії пожежам у природних екосистемах і на об’єктах підвищеної небезпеки району в 2015 році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22"/>
          <w:szCs w:val="22"/>
          <w:lang w:val="uk-UA"/>
        </w:rPr>
        <w:t> </w:t>
      </w:r>
      <w:r>
        <w:rPr>
          <w:sz w:val="28"/>
          <w:lang w:val="uk-UA"/>
        </w:rPr>
        <w:t xml:space="preserve">Затвердити Заходи щодо </w:t>
      </w:r>
      <w:r>
        <w:rPr>
          <w:sz w:val="28"/>
          <w:szCs w:val="28"/>
          <w:lang w:val="uk-UA"/>
        </w:rPr>
        <w:t>протидії пожежам у природних екосистемах і на об’єктах підвищеної небезпеки району в 2015 році</w:t>
      </w:r>
      <w:r>
        <w:rPr>
          <w:sz w:val="28"/>
          <w:lang w:val="uk-UA"/>
        </w:rPr>
        <w:t xml:space="preserve">, що додаю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районний оперативний штаб для координації дій з організації виконання вказаних заходів та затвердити його склад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Голові районного оперативного штаб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рганізувати в цілодобовому режимі роботу оперативного штабу в разі ускладнення оперативної обстанов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лучати до роботи в оперативному штабі в установленому порядку Устилузького міського та сільських голів, керівників структурних підрозділів райдержадміністрації, підприємств, установ та організацій району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стилузькому міському та сільським головам утворити аналогічні штаби для координації дій з організації виконання заходів на місцях та узяти під особистий контроль їх роб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 ЗОБОВ’ЯЗУЮ заступників голови районної </w:t>
      </w:r>
      <w:r>
        <w:rPr>
          <w:sz w:val="28"/>
          <w:lang w:val="uk-UA"/>
        </w:rPr>
        <w:t>комісії з питань техногенно-екологічної безпеки та надзвичайних ситуацій,</w:t>
      </w:r>
      <w:r>
        <w:rPr>
          <w:sz w:val="28"/>
          <w:szCs w:val="28"/>
          <w:lang w:val="uk-UA"/>
        </w:rPr>
        <w:t xml:space="preserve"> Устилузького міського та сільських голів</w:t>
      </w:r>
      <w:r>
        <w:rPr>
          <w:sz w:val="28"/>
          <w:lang w:val="uk-UA"/>
        </w:rPr>
        <w:t xml:space="preserve"> у встановленому законодавством порядку:</w:t>
      </w:r>
    </w:p>
    <w:p>
      <w:pPr>
        <w:pStyle w:val="Normal"/>
        <w:ind w:left="-20" w:firstLine="728"/>
        <w:jc w:val="both"/>
        <w:rPr/>
      </w:pPr>
      <w:r>
        <w:rPr>
          <w:sz w:val="28"/>
          <w:lang w:val="uk-UA"/>
        </w:rPr>
        <w:t xml:space="preserve">1) у липні цього року організувати проведення засідань комісій з питань техногенно-екологічної безпеки та надзвичайних ситуацій, на яких розглянути питання щодо </w:t>
      </w:r>
      <w:r>
        <w:rPr>
          <w:sz w:val="28"/>
          <w:szCs w:val="28"/>
          <w:lang w:val="uk-UA"/>
        </w:rPr>
        <w:t>протидії пожежам у природних екосистемах та на об’єктах підвищеної небезпеки області в 2015 році</w:t>
      </w:r>
      <w:r>
        <w:rPr>
          <w:sz w:val="28"/>
          <w:lang w:val="uk-UA"/>
        </w:rPr>
        <w:t xml:space="preserve">; </w:t>
      </w:r>
    </w:p>
    <w:p>
      <w:pPr>
        <w:pStyle w:val="Normal"/>
        <w:ind w:left="-20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створити фінансові та матеріально-технічні резерви для забезпечення гасіння пожеж у лісах, на торфовищах і сільгоспугіддях та ліквідації їх наслідків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забезпечити постійний контроль за організацією цілодобового чергування підрозділів місцевої пожежної охорони та добровільних пожежних формувань на пристосованій до гасіння пожеж техніці; </w:t>
      </w:r>
    </w:p>
    <w:p>
      <w:pPr>
        <w:pStyle w:val="Normal"/>
        <w:ind w:left="-20" w:firstLine="72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</w:t>
      </w:r>
    </w:p>
    <w:p>
      <w:pPr>
        <w:pStyle w:val="Normal"/>
        <w:ind w:left="-20" w:firstLine="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) </w:t>
      </w:r>
      <w:r>
        <w:rPr>
          <w:sz w:val="28"/>
          <w:szCs w:val="28"/>
          <w:lang w:val="uk-UA"/>
        </w:rPr>
        <w:t>спільно з правоохоронними органами та працівниками екологічної інспекції області опрацювати питання щодо відповідальності власників земельних ділянок за спалювання сухої трави та залишків рослинності, у тому числі щодо компенсації збитків за гасіння таких пожеж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 Володимир – Волинському міськрайонному відділу УДСНС України у  Волинській області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Устилузькому міському та сільським головам, керівникам структурних підрозділів райдержадміністрації, підприємств, установ та організацій району </w:t>
      </w:r>
      <w:r>
        <w:rPr>
          <w:sz w:val="28"/>
          <w:lang w:val="uk-UA"/>
        </w:rPr>
        <w:t>активізувати роз’яснювальну роботу із запобігання виникненню надзвичайних ситуацій та пожеж у лісових масивах, на торфовищах та сільгоспугіддях, оперативно висвітлювати в районних ЗМІ інформацію про вжиті заходи щодо протидії пожежам у природних екосистемах</w:t>
      </w:r>
      <w:r>
        <w:rPr>
          <w:sz w:val="28"/>
          <w:szCs w:val="28"/>
          <w:lang w:val="uk-UA"/>
        </w:rPr>
        <w:t xml:space="preserve"> та на об’єктах підвищеної небезпеки району в 2015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Устилузькому міському та сільським головам, керівникам структурних підрозділів райдержадміністрації, підприємств, установ та організацій району, які визначені виконавцями заходів щодо протидії пожежам у природних екосистемах району, інформувати про результати проведеної роботи сектор з питань цивільного захисту райдержадміністрації до 20 числа щомісяця впродовж усього пожежонебезпечного періоду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8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щук 22 613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6:00Z</dcterms:created>
  <dc:creator>User</dc:creator>
  <dc:description/>
  <cp:keywords/>
  <dc:language>en-US</dc:language>
  <cp:lastModifiedBy>Mirek</cp:lastModifiedBy>
  <cp:lastPrinted>2015-07-10T11:01:00Z</cp:lastPrinted>
  <dcterms:modified xsi:type="dcterms:W3CDTF">2015-07-16T05:17:00Z</dcterms:modified>
  <cp:revision>26</cp:revision>
  <dc:subject/>
  <dc:title/>
</cp:coreProperties>
</file>