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ВОЛОДИМИР-ВОЛИНСЬКА РАЙОННА ДЕРЖАВНА АДМІНІСТРАЦІЯ ВОЛИНСЬКОЇ ОБЛАСТІ </w:t>
      </w:r>
    </w:p>
    <w:p>
      <w:pPr>
        <w:pStyle w:val="TextBodyIndent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ru-RU"/>
        </w:rPr>
        <w:t>30</w:t>
      </w:r>
      <w:r>
        <w:rPr>
          <w:sz w:val="28"/>
        </w:rPr>
        <w:t xml:space="preserve"> червня 2015 року          м. Володимир-Волинський                              №  </w:t>
      </w:r>
      <w:r>
        <w:rPr>
          <w:sz w:val="28"/>
          <w:lang w:val="ru-RU"/>
        </w:rPr>
        <w:t>226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стан дотримання вимог чинного законодавст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ід час ведення кадрової роботи структурними підрозділам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держадміністрації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ними підрозділами райдержадміністрації вживаються заходи щодо дотримання норм чинного законодавства під час ведення кадрової робо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 разом з тим, в результаті проведених перевірок було виявлено ряд недоліків, зокрема, зустрічаються випадки, коли не повністю відображається інформація в особових картках форми П-2Д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 час перевірки було виявлено, що в особових картках форми П-2ДС не належним чином заповнюються пункти розділ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Відпустки</w:t>
      </w:r>
      <w:r>
        <w:rPr>
          <w:sz w:val="28"/>
          <w:szCs w:val="28"/>
          <w:lang w:val="ru-RU"/>
        </w:rPr>
        <w:t>”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статті 11 Закону України “Про місцеві державні адміністрації” та враховуючи рішення колегії від 25.06.2015 № 6/2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Відділу освіти райдержадміністрації (Мельник А.Р.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Затвердити кадровий резерв державних службовців на 2015 рік та, графік відпусток працівників відділу та належним чином заповнити розділ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“Відпустки” особових карток форми П-2ДС державних службовц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6 липня 2015 року доповісти на апаратній нараді при голові райдержадміністрації про стан усунення недоліків, виявлених під час проведення перевірки дотримання вимог чинного законодавства по кадровій робо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правлінню агропромислового розвитку (Кравчук Ю.І.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 Належним чином заповнити розділ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“Відпустки” особових карток форми П-2ДС державних службовців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2. Про наслідки проведеної роботи проінформувати райдержадміністрацію до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ли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иконанням цього розпорядження покласти на керівника апарату райдержадміністрації Романюка С.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олова </w:t>
      </w:r>
      <w:r>
        <w:rPr>
          <w:sz w:val="28"/>
          <w:lang w:val="ru-RU"/>
        </w:rPr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lang w:val="ru-RU"/>
        </w:rPr>
        <w:t>Н</w:t>
      </w:r>
      <w:r>
        <w:rPr>
          <w:b/>
          <w:sz w:val="28"/>
        </w:rPr>
        <w:t>. ВАСИЛЕЦ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Ох</w:t>
      </w:r>
      <w:r>
        <w:rPr>
          <w:sz w:val="24"/>
          <w:szCs w:val="24"/>
        </w:rPr>
        <w:t>рі</w:t>
      </w:r>
      <w:r>
        <w:rPr>
          <w:sz w:val="24"/>
          <w:szCs w:val="24"/>
          <w:lang w:val="ru-RU"/>
        </w:rPr>
        <w:t>менко</w:t>
      </w:r>
      <w:r>
        <w:rPr>
          <w:sz w:val="24"/>
          <w:szCs w:val="24"/>
        </w:rPr>
        <w:t xml:space="preserve"> 22 613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7:43:00Z</dcterms:created>
  <dc:creator>Org_levchuk</dc:creator>
  <dc:description/>
  <cp:keywords/>
  <dc:language>en-US</dc:language>
  <cp:lastModifiedBy>Mirek</cp:lastModifiedBy>
  <cp:lastPrinted>2010-12-08T11:27:00Z</cp:lastPrinted>
  <dcterms:modified xsi:type="dcterms:W3CDTF">2015-07-07T05:48:00Z</dcterms:modified>
  <cp:revision>59</cp:revision>
  <dc:subject/>
  <dc:title> </dc:title>
</cp:coreProperties>
</file>