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червня  2015 року  №  </w:t>
      </w:r>
      <w:r>
        <w:rPr>
          <w:sz w:val="28"/>
          <w:lang w:val="en-US"/>
        </w:rPr>
        <w:t>22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ІІ квартал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підсумками І півріччя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8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цільової соціальної програми розвитку фізичної культури і спорту на 2012 – 2016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умов для залучення широких верств населення до масового спорту, популяризації здорового способу життя та фізичної реабілітації, а також максимальної реалізації здібностей обдарованої молоді в дитячо-юнацькому спор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8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оря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Зоря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8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9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09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управління фінансів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римання, ремонт та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утримання мережі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сектор</w:t>
            </w:r>
            <w:r>
              <w:rPr>
                <w:bCs w:val="false"/>
                <w:szCs w:val="28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закладів культури до роботи в осінньо-зим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закладів культур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містобудування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сектор містобудування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проекту Світового банку “Охорона здоров’я на службі у люд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реалізації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олодимир-Волинське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райдержадміністрації, 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економічного розвитку і торгів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відділ економічного розвитку і торгівлі райдержадміністрації 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ормування і функціонування громадських формува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функціонування </w:t>
            </w:r>
            <w:r>
              <w:rPr>
                <w:sz w:val="28"/>
              </w:rPr>
              <w:t>громадських формува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ий МВ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Дня визволення району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и інформаційної діяльності та комунікацій з громадськістю апарату, культури та туризм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шкільних автобусів до забезпечення підвозу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шкільних автобусів до роботи в новому навчаль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Державного Прапора України та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, у справах молоді та спор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езкоштовне забезпечення опалювальними дровами одиноких, малозабезпечених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оціального захисту вразливих верств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проведення VІІІ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сімей, дітей та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очнення персональних даних Державного реєстру вибор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містобудування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містобудування та архітек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економічного розвитку і торгів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економічного розвитку і торгівлі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6.03.2013 №124 “Про організацію створення центрів надання адміністративних послуг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містобудування 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4.2013 № 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3 №76 “Про затвердження переліку об’єктів, які у 2013 році фінансуватимуться за рахунок коштів субвенції з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им (міст обласного значення) та районним бюджетам, замовником робіт за якими визнгачено районні державні адміністрації, територіальні громади сіл, селищ, міст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0.2014 №447 “Про реалізацію в області заходів щодо героїзації осіб, які віддали життя за Україну, та вшанування їх пам’я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03.03.2015р. № 73</w:t>
              </w:r>
            </w:hyperlink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Зимнівської сіль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08.04.2015р. № 115</w:t>
              </w:r>
            </w:hyperlink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П’ятиднівської сільської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дн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19.05.2015р. № 159</w:t>
              </w:r>
            </w:hyperlink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Березовичівської сіль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ичів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Державної податков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і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значення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р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ветеринарної медиц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будіве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ідприєм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кращих підприєм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у справах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, освіти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культури та туризму,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vadm.gov.ua/files/rozporadjenna/files_2015/73.zip" TargetMode="External"/><Relationship Id="rId3" Type="http://schemas.openxmlformats.org/officeDocument/2006/relationships/hyperlink" Target="http://vvadm.gov.ua/files/rozporadjenna/files_2015/115.zip" TargetMode="External"/><Relationship Id="rId4" Type="http://schemas.openxmlformats.org/officeDocument/2006/relationships/hyperlink" Target="http://vvadm.gov.ua/files/rozporadjenna/files_2015/159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07-08T05:54:00Z</dcterms:modified>
  <cp:revision>820</cp:revision>
  <dc:subject/>
  <dc:title>                                                                                                                              </dc:title>
</cp:coreProperties>
</file>