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en-US"/>
        </w:rPr>
      </w:pPr>
      <w:r>
        <w:rPr>
          <w:b/>
          <w:spacing w:val="8"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left="-540" w:right="-1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 червня  2015 року         м. Володимир-Волинський                             № </w:t>
      </w:r>
      <w:r>
        <w:rPr>
          <w:sz w:val="28"/>
          <w:szCs w:val="28"/>
          <w:lang w:val="ru-RU"/>
        </w:rPr>
        <w:t>212</w:t>
      </w:r>
    </w:p>
    <w:p>
      <w:pPr>
        <w:pStyle w:val="Normal"/>
        <w:ind w:left="-540" w:right="-18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внесення змін до договору та розірвання договору орен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витребуваних земельних часток (паї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ідповідно до ст.13 Закону України «Про порядок виділення в натурі (на місцевості) земельних ділянок власникам земельних часток (паїв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», ст. 31 Закону України «Про оренду землі» та на підставі клопотань фермерського господарства «Західний Буг»: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ab/>
        <w:t xml:space="preserve">1. Внести зміни в договір оренди невитребуваних земельних часток (паїв) від 01.07.2014, який зареєстрований в Микитичівській сільській раді  01.07.2014 за №8, замінивши у п.1 договору площу земельних часток (паїв) з 66,41 га на 59,44 га. 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2. Розірвати за згодою сторін договір оренди невитребуваних земельних часток (паїв) від 24.01.2014, який зареєстрований у книзі записів реєстрації договорів оренди земельних часток (паїв) Галинівської сільської ради за №3, згідно якого передано в оренду землі під невитребуваними земельними частками (паями) загальною площею 27,06 га ріллі, які знаходяться на території Галинівської сільської ради в урочищі «За фермою».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3. Юридичному відділу апарату райдержадміністрації забезпечити  підготовку та укладання з орендарями додаткових угод до договорів оренди землі.  </w:t>
      </w:r>
    </w:p>
    <w:p>
      <w:pPr>
        <w:pStyle w:val="Normal"/>
        <w:suppressAutoHyphens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арчук 23 605 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shd w:fill="FFFFFF" w:val="clear"/>
          <w:lang w:val="ru-RU" w:eastAsia="ru-RU"/>
        </w:rPr>
      </w:pPr>
      <w:r>
        <w:rPr>
          <w:color w:val="000000"/>
          <w:sz w:val="28"/>
          <w:szCs w:val="28"/>
          <w:shd w:fill="FFFFFF" w:val="clear"/>
          <w:lang w:val="ru-RU" w:eastAsia="ru-RU"/>
        </w:rPr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br/>
        <w:br/>
        <w:br/>
        <w:br/>
        <w:br/>
        <w:br/>
        <w:br/>
        <w:br/>
        <w:br/>
        <w:b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Style1"/>
    <w:basedOn w:val="Normal"/>
    <w:qFormat/>
    <w:pPr>
      <w:widowControl w:val="false"/>
      <w:suppressAutoHyphens w:val="false"/>
      <w:autoSpaceDE w:val="false"/>
      <w:spacing w:lineRule="exact" w:line="322"/>
      <w:ind w:hanging="1867"/>
    </w:pPr>
    <w:rPr>
      <w:lang w:val="ru-RU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19"/>
      <w:ind w:firstLine="696"/>
      <w:jc w:val="both"/>
    </w:pPr>
    <w:rPr>
      <w:lang w:val="ru-RU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lang w:val="ru-RU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>
      <w:lang w:val="ru-RU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17"/>
      <w:ind w:firstLine="739"/>
      <w:jc w:val="both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1:08:00Z</dcterms:created>
  <dc:creator>Tanya</dc:creator>
  <dc:description/>
  <cp:keywords/>
  <dc:language>en-US</dc:language>
  <cp:lastModifiedBy>Mirek</cp:lastModifiedBy>
  <cp:lastPrinted>2015-06-18T14:37:00Z</cp:lastPrinted>
  <dcterms:modified xsi:type="dcterms:W3CDTF">2015-06-22T12:08:00Z</dcterms:modified>
  <cp:revision>6</cp:revision>
  <dc:subject/>
  <dc:title> </dc:title>
</cp:coreProperties>
</file>