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озпорядженням голов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ід  4    червня 2015 року № 19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ісії по вивченню можливості проведення оптимізації мережі загальноосвітніх навчальних закладів Володимир-Волинського району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лова комісії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16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РОМАНЮК                               - керівник апарату районної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Сергій Йосипович                      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>Заступник голови комісії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МЕЛЬНИК                                - начальник відділу освіти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Алла Романівна                           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Секретар комісії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ВАЛЬЧУК                           - юрисконсульт централізованої груп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кторія Миколаївна                  господарського обслуговув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відділу освіти районної державної 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Члени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АЩЕНКО                              - головний спеціаліст відділу освіти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тяна Федорівна                        районної державної адміністрації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БОНДАРУК                               - начальник управління фінанс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на Григорівна                        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ОВА                                     - голова міськрайонного профспілк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ьга Михайлівна                       комітету працівників освіти і науки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>ДАЦЮК                                     - головний спеціаліст юридичного забезпе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тяна Миколаївна                      районної ради та з питань запобігання та     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иявлення корупції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ЦЬКИЙ                                  - завідувач сектору містобудування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 Андрійович                       архітектури 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ЩУК                                 - завідувач сектору житлово-комунального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Юрій Євгенович                           господарства та інфраструктури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БУДЦЕВ                                     - депутат районної ради (за згодою)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ргій Євгенович   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ВЕРЕМЧУК                               - депутат районної ради (за згодою)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ихайло Олексійович  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ДЗЯДУК                                     - голова громадської ради (за згодою)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Олександр Васильович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</w:rPr>
      </w:pPr>
      <w:r>
        <w:rPr>
          <w:sz w:val="28"/>
          <w:szCs w:val="28"/>
        </w:rPr>
        <w:t>ЗАХАРЧУК                                - начальник юридичного відділу  апарату</w:t>
      </w:r>
    </w:p>
    <w:p>
      <w:pPr>
        <w:pStyle w:val="Normal"/>
        <w:shd w:fill="FFFFFF" w:val="clear"/>
        <w:spacing w:before="10" w:after="0"/>
        <w:rPr>
          <w:sz w:val="28"/>
          <w:szCs w:val="28"/>
        </w:rPr>
      </w:pPr>
      <w:r>
        <w:rPr>
          <w:sz w:val="28"/>
          <w:szCs w:val="28"/>
        </w:rPr>
        <w:t>Мар’яна Борисівна                       районної державної адміністрації</w:t>
      </w:r>
    </w:p>
    <w:p>
      <w:pPr>
        <w:pStyle w:val="Normal"/>
        <w:shd w:fill="FFFFFF" w:val="clear"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</w:rPr>
      </w:pPr>
      <w:r>
        <w:rPr>
          <w:sz w:val="28"/>
          <w:szCs w:val="28"/>
        </w:rPr>
        <w:t>Устилузький міський та сільські голови Володимир-Волинського району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50:00Z</dcterms:created>
  <dc:creator>Mirek</dc:creator>
  <dc:description/>
  <cp:keywords/>
  <dc:language>en-US</dc:language>
  <cp:lastModifiedBy>Mirek</cp:lastModifiedBy>
  <dcterms:modified xsi:type="dcterms:W3CDTF">2015-06-15T08:50:00Z</dcterms:modified>
  <cp:revision>2</cp:revision>
  <dc:subject/>
  <dc:title/>
</cp:coreProperties>
</file>